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Д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74:911.5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СВІД </w:t>
      </w:r>
      <w:r>
        <w:rPr>
          <w:rFonts w:cs="Times New Roman" w:ascii="Times New Roman" w:hAnsi="Times New Roman"/>
          <w:b/>
          <w:sz w:val="28"/>
          <w:szCs w:val="28"/>
        </w:rPr>
        <w:t>ВИКОРИСТАННЯ 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-ТЕХНОЛОГІЙ В ПРОЕКТУВАННІ ОБ’ЄКТІВ ПРИРОДНО-ЗАПОВІДНОГО ФОНД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НА ПРИКЛАДІ НПП «ДВОРІЧАНСЬКИЙ»)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одня О. В., аспірант,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НУ імені В. Н. Каразіна, </w:t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фізичної географії та картографії,</w:t>
      </w:r>
    </w:p>
    <w:p>
      <w:pPr>
        <w:pStyle w:val="Normal"/>
        <w:spacing w:lineRule="auto" w:line="360" w:before="0" w:after="0"/>
        <w:ind w:firstLine="567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ук. керівник — проф. Черваньов І.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описаны возможности использования ГИС-технологий при проектировании объектов природно-заповедного фонда. Изложен опыт использования ГИС при проектировании НПП «Двуречанский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родно-заповідний фонд, ГІС-технології, національний природний парк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ГІС технологій для створення карт у растровому форматі набуло широкого розповсюдження і натепер не становить будь-якої новизни. Натомість, проектування на цій основі будь-яких об’єктів природно-заповідного фонду (ПЗФ), особливо ж у поєднанні з технологіями обробки космічних цифрових зображень досі має нечисленні приклади. Автором використано можл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.0 та ГИС Карта 2009 у поєднанні з космічними знімками середньої роздільної здатності з супутника </w:t>
      </w:r>
      <w:r>
        <w:rPr>
          <w:rFonts w:cs="Times New Roman" w:ascii="Times New Roman" w:hAnsi="Times New Roman"/>
          <w:sz w:val="28"/>
          <w:szCs w:val="28"/>
          <w:lang w:val="en-US"/>
        </w:rPr>
        <w:t>Lands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 для складання проекту національного природного парку «Дворічанський», що створений на північному сході Дворічанського району Харківської області в долині річки Оскіл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вання об’єктів природно-заповідного фонду (ПЗФ), кількість яких постійно зростає, в умовах сучасного неконтрольованого природокористування має велике значенн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має здійснюватись відповідно до положень основних нормативних документі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природно-заповідний фонд України» (1992 р.) та Положення Міністерства охорони навколишнього природного середовища «Про Проект організації території національного природного парку, охорони, відтворення та рекреаційного використання його природних комплексів і об'єктів» (від 06.07.2005 р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; 2].  Розробка проекту території НПП здійснюється на підставі планів землеустрою, які покладено в основу вирішення організаційно-територіальних, екологічних, правових та соціально-економічних завдань. Саме за планами відбувається виділення та відведення земель, вирішення конфліктів землекористування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очки зору проектування природоохоронних територій доцільним є використання планів землеустрою мінімальної адміністративної одиниці — сільської ради. Проте переважна більшість схем землевпорядкування адміністративних одиниць Харківської області була складена ще в 80-х роках ХХ століття, тому потребує повного поновлення, що в камеральних умовах  можливе з використанням космічних знімків та ГІС-технологій. Сучасні знімки середньої та високої роздільної здатності дають досить повну та оперативну інформацію про сучасні межі земельних ділянок та типи землекористування в їх межах, а використання ГІС-технологій  дозволяє співставляти космічні знімки та «старі» плани землеустрою, проводити уточнення, визначати площі кожної ділянки, створювати нові плани землеустрою території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основних положень проектування національних парків [2; 3] при проектуванні НПП «Дворічанський» в якості основи використано плани землеустрою двох сільських рад: Кам’янської та Пісківської в межах яких він розміщується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плани складені в 1974 році й потребують значного уточнення. Актуалізація планів землеустрою проводилась за допомогою програм Створення нового плану відбувалось шляхом співставлення та порівняння двох растрових зображень: плану землеустрою 1974 року та космічного знімку 2009 року. Під час проведення актуалізації плану землеустрою за допомогою модулю трансформування космічних знімків в програмі ГИС Карта  2009 було прив’язано та трансформовано космічний знімок, а потім за допомогою програми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призначення парку з урахуванням змін, що були внесені при актуалізації землевпорядних схем за допомогою програми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.0 було виділено території, що підлягають включенню в НПП «Дворічанський». Площа проектованого парку склала 3131, 2 га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створеної карти землеустрою методами просторового ГІС-аналізу розроблено схему функціонального зонування території національного парку. Функціональне зонування проводилось із виділенням чотирьох функціональних зон (заповідної, зони регульованої рекреації, стаціонарної рекреації та господарської [3]. При виділенні кожної з них враховувалось її цільове призначення, рівень освоєності території та сучасне (на момент космічного сканування) господарське використання земель. Було уточнено схеми землеустрою Кам’янської та Пісківської сільських рад, виділено й оконтурено території, що підлягають включенню в національний парк, і визначено конфлікти природокористування, що вимагають подолання, без чого національний парк не зможе ефективно функціонувати. У методичному плані, на прикладі цієї роботи показано перспективність використання такого комплексу засобів на  інших об’єкт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 України «Про природно-заповідний фонд України». 1992 р. / Верховна Рада У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ідна справа в Україні / [Т. Л. Андрієнко, Н.Р. Малишева, Г. В. Парчук та ін.] ;  під заг. ред. М. Д. Годзинського. — Київ: Географіка, 2003. — 3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ложення</w:t>
      </w:r>
      <w:r>
        <w:rPr>
          <w:rFonts w:cs="Times New Roman" w:ascii="Times New Roman" w:hAnsi="Times New Roman"/>
          <w:sz w:val="24"/>
          <w:szCs w:val="24"/>
        </w:rPr>
        <w:t xml:space="preserve"> про Проект організації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національного природного</w:t>
      </w:r>
      <w:r>
        <w:rPr>
          <w:rFonts w:cs="Times New Roman" w:ascii="Times New Roman" w:hAnsi="Times New Roman"/>
          <w:sz w:val="24"/>
          <w:szCs w:val="24"/>
        </w:rPr>
        <w:t xml:space="preserve"> парку, охорони, відтворення та рекреаційного використання його природних комплексів та об'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05р. / Міністерство охорони навколишнього природного середовища України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4:00Z</dcterms:created>
  <dc:creator>прасул</dc:creator>
  <dc:description/>
  <cp:keywords/>
  <dc:language>en-US</dc:language>
  <cp:lastModifiedBy>прасул</cp:lastModifiedBy>
  <dcterms:modified xsi:type="dcterms:W3CDTF">2011-03-14T21:26:00Z</dcterms:modified>
  <cp:revision>1</cp:revision>
  <dc:subject/>
  <dc:title>бодня</dc:title>
</cp:coreProperties>
</file>