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УДК 911.3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обливості зовнішньої торгівлі Харківської області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 Російською Федерацією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улєшова Г.О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арківський національний університет імені В.Н. Каразіна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і зв’язки Харківської області зорієнтовані переважно на країни СНД, що є наслідком входження господарства регіону до єдиної у минулому економічної системи Радянського Союзу. Історично сформовані виробничі та коопераційні зв’язки і сьогодні являються важливим фактором формування географічної структури зовнішньої торгівлі Харківської області. На країни СНД припадає 79% експорту товарів Харківщини та 49% імпорту, при чому найбільш інтенсивно розвиваються зовнішньоторговельні зв’язки області з Російською Федерацією, яка є головним торговельним партнером регіону у зовнішній торгівлі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4161790" cy="267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Рис. 1. Динаміка показників зовнішньої торгівлі Харківської області з Російською Федерацією за період 2000-2008 рр. (побудовано за даними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2, 3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шньоторговельний оборот (ЗТО) Харківської області з Російською Федерацією у 2008 році становив </w:t>
      </w:r>
      <w:r>
        <w:rPr>
          <w:sz w:val="28"/>
          <w:szCs w:val="28"/>
        </w:rPr>
        <w:t>1840,9</w:t>
      </w:r>
      <w:r>
        <w:rPr>
          <w:sz w:val="28"/>
          <w:szCs w:val="28"/>
          <w:lang w:val="uk-UA"/>
        </w:rPr>
        <w:t xml:space="preserve"> млн. дол. США (рис. 1), що на 11,2% більше, ніж у 2007 році. У той же час, загальний зовнішньоторговельний оборот Харківської області у 2008 році становив </w:t>
      </w:r>
      <w:r>
        <w:rPr>
          <w:sz w:val="28"/>
          <w:szCs w:val="28"/>
        </w:rPr>
        <w:t>4 млрд. 31,78 млн. дол.</w:t>
      </w:r>
      <w:r>
        <w:rPr>
          <w:sz w:val="28"/>
          <w:szCs w:val="28"/>
          <w:lang w:val="uk-UA"/>
        </w:rPr>
        <w:t xml:space="preserve"> США та збільшився у порівнянні з 2007 роком на 18,4%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орт товарів з Харківської області у Російську Федерацію у 2008 році склав </w:t>
      </w:r>
      <w:r>
        <w:rPr>
          <w:sz w:val="28"/>
          <w:szCs w:val="28"/>
        </w:rPr>
        <w:t>806,6</w:t>
      </w:r>
      <w:r>
        <w:rPr>
          <w:sz w:val="28"/>
          <w:szCs w:val="28"/>
          <w:lang w:val="uk-UA"/>
        </w:rPr>
        <w:t xml:space="preserve"> млн. дол. США </w:t>
      </w:r>
      <w:r>
        <w:rPr>
          <w:szCs w:val="28"/>
        </w:rPr>
        <w:t>(</w:t>
      </w:r>
      <w:r>
        <w:rPr>
          <w:sz w:val="28"/>
          <w:szCs w:val="28"/>
        </w:rPr>
        <w:t xml:space="preserve">52% </w:t>
      </w:r>
      <w:r>
        <w:rPr>
          <w:sz w:val="28"/>
          <w:szCs w:val="28"/>
          <w:lang w:val="uk-UA"/>
        </w:rPr>
        <w:t>від загального об’єму експортних поставок області до Росії</w:t>
      </w:r>
      <w:r>
        <w:rPr>
          <w:szCs w:val="28"/>
        </w:rPr>
        <w:t>)</w:t>
      </w:r>
      <w:r>
        <w:rPr>
          <w:sz w:val="28"/>
          <w:szCs w:val="28"/>
          <w:lang w:val="uk-UA"/>
        </w:rPr>
        <w:t xml:space="preserve"> і збільшився на 26,8% у порівнянні з 2007 роком (</w:t>
      </w:r>
      <w:r>
        <w:rPr>
          <w:sz w:val="28"/>
          <w:szCs w:val="28"/>
        </w:rPr>
        <w:t>603,7</w:t>
      </w:r>
      <w:r>
        <w:rPr>
          <w:sz w:val="28"/>
          <w:szCs w:val="28"/>
          <w:lang w:val="uk-UA"/>
        </w:rPr>
        <w:t xml:space="preserve"> млн. дол. США), та на 77,5 % по відношенню до 2000 року (</w:t>
      </w:r>
      <w:r>
        <w:rPr>
          <w:sz w:val="28"/>
          <w:szCs w:val="28"/>
        </w:rPr>
        <w:t>181,2</w:t>
      </w:r>
      <w:r>
        <w:rPr>
          <w:sz w:val="28"/>
          <w:szCs w:val="28"/>
          <w:lang w:val="uk-UA"/>
        </w:rPr>
        <w:t xml:space="preserve"> млн. дол. США). </w:t>
      </w:r>
    </w:p>
    <w:p>
      <w:pPr>
        <w:pStyle w:val="Normal"/>
        <w:spacing w:lineRule="auto" w:line="360"/>
        <w:ind w:firstLine="54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портні надходження до Харківщини з Росії у 2008 році були майже на рівні 2007 року та становили </w:t>
      </w:r>
      <w:r>
        <w:rPr>
          <w:sz w:val="28"/>
          <w:szCs w:val="28"/>
        </w:rPr>
        <w:t>1034,3</w:t>
      </w:r>
      <w:r>
        <w:rPr>
          <w:sz w:val="28"/>
          <w:szCs w:val="28"/>
          <w:lang w:val="uk-UA"/>
        </w:rPr>
        <w:t xml:space="preserve"> млн. дол. США (</w:t>
      </w:r>
      <w:r>
        <w:rPr>
          <w:sz w:val="28"/>
          <w:szCs w:val="28"/>
        </w:rPr>
        <w:t xml:space="preserve">41,7% </w:t>
      </w:r>
      <w:r>
        <w:rPr>
          <w:sz w:val="28"/>
          <w:szCs w:val="28"/>
          <w:lang w:val="uk-UA"/>
        </w:rPr>
        <w:t xml:space="preserve">від загального об’єму імпорту з Російської Федерації до області), що лише на 0,6% більше показників попереднього року. В цілому, імпорт Харківської області у 2008 році становив </w:t>
      </w:r>
      <w:r>
        <w:rPr>
          <w:rFonts w:eastAsia="Calibri"/>
          <w:sz w:val="28"/>
          <w:szCs w:val="28"/>
        </w:rPr>
        <w:t xml:space="preserve">2 </w:t>
      </w:r>
      <w:r>
        <w:rPr>
          <w:sz w:val="28"/>
          <w:szCs w:val="28"/>
        </w:rPr>
        <w:t>млрд.</w:t>
      </w:r>
      <w:r>
        <w:rPr>
          <w:rFonts w:eastAsia="Calibri"/>
          <w:sz w:val="28"/>
          <w:szCs w:val="28"/>
        </w:rPr>
        <w:t xml:space="preserve"> 480,21 </w:t>
      </w:r>
      <w:r>
        <w:rPr>
          <w:sz w:val="28"/>
          <w:szCs w:val="28"/>
        </w:rPr>
        <w:t>млн. дол. СШ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та збільшився відносно 2007 року </w:t>
      </w:r>
      <w:r>
        <w:rPr>
          <w:sz w:val="28"/>
          <w:szCs w:val="28"/>
        </w:rPr>
        <w:t>на</w:t>
      </w:r>
      <w:r>
        <w:rPr>
          <w:rFonts w:eastAsia="Calibri"/>
          <w:sz w:val="28"/>
          <w:szCs w:val="28"/>
        </w:rPr>
        <w:t xml:space="preserve"> 9,5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В експортно-імпортних операціях Харківської області з Російською Федерацією переважає від’ємне сальдо зовнішньої торгівлі, яке у 2008 році становило </w:t>
      </w:r>
      <w:r>
        <w:rPr>
          <w:sz w:val="28"/>
          <w:szCs w:val="28"/>
          <w:lang w:val="uk-UA"/>
        </w:rPr>
        <w:t xml:space="preserve">-227,7 млн. дол. США, тоді як у 2007 році воно було на рівні </w:t>
      </w:r>
      <w:r>
        <w:rPr>
          <w:sz w:val="28"/>
          <w:szCs w:val="28"/>
        </w:rPr>
        <w:t>-423,7</w:t>
      </w:r>
      <w:r>
        <w:rPr>
          <w:sz w:val="28"/>
          <w:szCs w:val="28"/>
          <w:lang w:val="uk-UA"/>
        </w:rPr>
        <w:t xml:space="preserve"> млн. дол. США. Це свідчить про зменшення від’ємного сальдо зовнішньої торгівлі у 2008 році в 1,8 р. у порівнянні з 2007 рок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овнішньоторговельних зв’язках Харківської області з Російською Федерацією у 2000-2004 роках експорт товарів був майже на рівні імпорту, максимальні значення від’ємного сальдо зовнішньої торгівлі спостерігалися у 2003 році (-146,2 млн. дол. США). Зростання випереджаючими темпами імпортних надходжень до регіону у 2005 році у порівнянні із незначним збільшенням експорту призвело до збільшення сальдо зовнішньої торгівлі в 2005 році у 7,7 р. у порівнянні з 2004 роком (рис. 1). В останні три роки  (2006-2008 рр.) спостерігається покращення структури зовнішньої торгівлі Харківщини за рахунок збільшення експорту товарів з області та зменшення приросту імпор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Одним з головних показників, що характеризує стан зовнішньоторговельних зв’язків регіону, є індекс стану балансу або коефіцієнт покриття імпорту експортом, який визначається як відношення обсягів експорту товарів до обсягів імпорту. При ефективних зовнішньоторговельних відносинах даний коефіцієнт повинен буде більшим за одиницю [1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8 році коефіцієнт покриття імпорту експортом у зовнішній торгівлі Харківської області з Російською Федерацією становив 0,78, тоді як у 2007 році його значення було 0,59. Аналізуючи динаміку даного показника (рис. 2), слід відзначити, що найбільш збалансованими зовнішньоторговельні відносини Харківщини з Росією були у 2000 р. та 2001 р., тоді як найменше значення даного показника співпадає з найвищим значенням від’ємного сальдо зовнішньої торгівлі у 2005 році. За період 2005-2008 роки спостерігається поступове наближення коефіцієнту покриття імпорту експортом до 1, що позитивно відображається на структурі зовнішньої торгівлі Харківської област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1546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ис. 2. Динаміка коефіцієнту покриття імпорту експортом у зовнішній торгівлі Харківської області з Російською Федерацією за період 2000-2008 рр. (побудовано за даними [2, 3]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аналізу динаміки частки експорту товарів з Харківської області до Російської Федерації від загального обсягу експорту та від обсягу експорту до країн СНД (рис. 3), можна відмітити, що за період 2000-2005 рр. доля експорту Харківщини до Росії серед країн СНД зменшувалася, але в останні роки залишається майже не змінною (65%). Крім цього, частка експорту з області до Росії у загальному обсязі експорту Харківщини суттєво знижувалася з 2000 р. по 2003 р., тоді як за період 2004-2008 рр. експортні поставки до Російської Федерації помітно зросли. Сьогодні Харківщина розширює коло партнерів серед країн СНД за рахунок нарощування експорту товарів до Республіки Білорусь та Казахстану.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616575" cy="273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 Динаміка частки експорту Харківської області до Російської Федерації від загального об’єму експорту та експорту до країн СНД                                              за період 2000-2008 рр. (побудовано за даними [2, 3]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чи рис. 4, можна відмітити, що частка Російської Федерації як в загальному обсязі імпорту товарів Харківщини, так і в імпорті області з країн СНД за період 2005-2008 рр. знижується і становить відповідно 41,7% та 86,1%. В цілому, в географічній структурі імпорту Харківщини спостерігається зменшення частки імпортованих товарів з країн СНД та збільшення надходжень з країн Європи та Азії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538470" cy="3172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ис. 4. Динаміка частки імпорту Харківської області з Російської Федерації від загального обсягу імпорту та імпорту з країн СНД за період 2000-2008 рр. (побудовано за даними [2, 3]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регіонів Російської Федерації найбільш інтенсивно розвивається співпраця Харківської області з Бєлгородською областю в рамках реалізації Угоди про торгово-економічне, науково-технічне та культурне співробітництво між Адміністрацією Бєлгородської області Російської Федерації і Харківською обласною державною адміністрацією України від 6 грудня 2001 року [2]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Зовнішньоторговельний оборот Харківської області з Бєлгородською областю у 2008 році склав </w:t>
      </w:r>
      <w:r>
        <w:rPr>
          <w:sz w:val="28"/>
          <w:szCs w:val="28"/>
        </w:rPr>
        <w:t>376,8 млн. дол.</w:t>
      </w:r>
      <w:r>
        <w:rPr>
          <w:sz w:val="28"/>
          <w:szCs w:val="28"/>
          <w:lang w:val="uk-UA"/>
        </w:rPr>
        <w:t xml:space="preserve"> США (20,5% від загального обороту з Російською Федерацією) та збільшився на 51,3% у порівнянні з 2007 роком Експортні поставки харківських підприємств становили </w:t>
      </w:r>
      <w:r>
        <w:rPr>
          <w:sz w:val="28"/>
          <w:szCs w:val="28"/>
        </w:rPr>
        <w:t>294,0 млн. дол.</w:t>
      </w:r>
      <w:r>
        <w:rPr>
          <w:sz w:val="28"/>
          <w:szCs w:val="28"/>
          <w:lang w:val="uk-UA"/>
        </w:rPr>
        <w:t xml:space="preserve"> США (36,4% від загального експорту до РФ) та збільшилися на 60% у порівнянні з аналогічним періодом 2007 року. Імпортні надходження з Бєлгородської області до Харківської області у 2008 році становили</w:t>
      </w:r>
      <w:r>
        <w:rPr>
          <w:b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2,8 млн. дол. США (8% від загального імпорту з РФ) та збільшилися на 26,6% у порівнянні з 2007 роком. Слід відзначити, що у зовнішньоторговельних зв’язках Харківської та Бєлгородської областей переважає позитивне сальдо зовнішньої торгівлі, яке у 2008 році становило 211,2 млн. дол. США, що на 92,9 млн. дол. США більше, ніж у 2007 році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область також активно співпрацює з регіонами-побратимами – Курською та Московською областями Російської Федерації, приймаючи щорічну участь у різноманітних виставкових заходах з метою презентації експортного потенціалу регіону на ринках товарів Рос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ажливим напрямком інтенсифікації зовнішньоекономічних зв’язків Харківської області з Російською Федерацією являється використання можливостей прикордонного положення регіону в рамках розширення транскордонного співробітництва. Збільшення об’ємів прикордонної торгівлі сприятиме нарощуванню сумарного обсягу зовнішньоторговельного обороту області. Підвищення ролі міжрегіональних зв’язків у зовнішній торгівлі Харківщини є перспективним напрямком співробітництва області з Російською Федерацією.</w:t>
      </w:r>
    </w:p>
    <w:p>
      <w:pPr>
        <w:pStyle w:val="Normal"/>
        <w:spacing w:lineRule="auto" w:line="360"/>
        <w:jc w:val="both"/>
        <w:rPr/>
      </w:pPr>
      <w:r>
        <w:rPr>
          <w:i/>
          <w:lang w:val="uk-UA"/>
        </w:rPr>
        <w:tab/>
        <w:t>Література: 1. Вічевич А.М. Максимець О.В. Аналіз зовнішньоекономічної діяльності. Навчальний посібник. – Львів. Афіша, 2004. – 140 с., 2. Матеріали Головного управління зовнішньоекономічних зв’язків та європейської інтеграції Харківської обласної державної адміністрації (</w:t>
      </w:r>
      <w:r>
        <w:rPr>
          <w:i/>
          <w:lang w:val="en-US"/>
        </w:rPr>
        <w:t>www</w:t>
      </w:r>
      <w:r>
        <w:rPr>
          <w:i/>
          <w:lang w:val="uk-UA"/>
        </w:rPr>
        <w:t>.</w:t>
      </w:r>
      <w:r>
        <w:rPr>
          <w:i/>
          <w:lang w:val="en-US"/>
        </w:rPr>
        <w:t>kharkivoda</w:t>
      </w:r>
      <w:r>
        <w:rPr>
          <w:i/>
          <w:lang w:val="uk-UA"/>
        </w:rPr>
        <w:t>.</w:t>
      </w:r>
      <w:r>
        <w:rPr>
          <w:i/>
          <w:lang w:val="en-US"/>
        </w:rPr>
        <w:t>gov</w:t>
      </w:r>
      <w:r>
        <w:rPr>
          <w:i/>
          <w:lang w:val="uk-UA"/>
        </w:rPr>
        <w:t>.</w:t>
      </w:r>
      <w:r>
        <w:rPr>
          <w:i/>
          <w:lang w:val="en-US"/>
        </w:rPr>
        <w:t>ua</w:t>
      </w:r>
      <w:r>
        <w:rPr>
          <w:i/>
          <w:lang w:val="uk-UA"/>
        </w:rPr>
        <w:t>), 3. Харківська область в 2007 році: Статистичний щорічник / За ред. М.Л. Чмихало. – Х.: ВД «ІНЖЕК», 2007. – 588 с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9:58:00Z</dcterms:created>
  <dc:creator>АСАВ</dc:creator>
  <dc:description/>
  <cp:keywords/>
  <dc:language>en-US</dc:language>
  <cp:lastModifiedBy>KEEP-OUT</cp:lastModifiedBy>
  <dcterms:modified xsi:type="dcterms:W3CDTF">2011-05-24T19:58:00Z</dcterms:modified>
  <cp:revision>2</cp:revision>
  <dc:subject/>
  <dc:title>УДК 911</dc:title>
</cp:coreProperties>
</file>