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ДК </w:t>
      </w:r>
      <w:r>
        <w:rPr>
          <w:lang w:val="en-US"/>
        </w:rPr>
        <w:t>911</w:t>
      </w:r>
      <w:r>
        <w:rPr/>
        <w:t>:371.3</w:t>
      </w:r>
    </w:p>
    <w:p>
      <w:pPr>
        <w:pStyle w:val="Normal"/>
        <w:spacing w:lineRule="auto" w:line="360"/>
        <w:jc w:val="center"/>
        <w:rPr>
          <w:b/>
          <w:b/>
          <w:caps/>
          <w:lang w:val="uk-UA"/>
        </w:rPr>
      </w:pPr>
      <w:r>
        <w:rPr>
          <w:b/>
          <w:lang w:val="uk-UA"/>
        </w:rPr>
        <w:t>РОБОТА ВЧИТЕЛЯ ГЕОГРАФІЇ З ОБДАРОВАНИМИ УЧНЯМИ</w:t>
      </w:r>
    </w:p>
    <w:p>
      <w:pPr>
        <w:pStyle w:val="Normal"/>
        <w:jc w:val="right"/>
        <w:rPr/>
      </w:pPr>
      <w:r>
        <w:rPr>
          <w:i/>
          <w:lang w:val="uk-UA"/>
        </w:rPr>
        <w:t>Скороход Ю.В., 5 курс,</w:t>
      </w:r>
    </w:p>
    <w:p>
      <w:pPr>
        <w:pStyle w:val="Normal"/>
        <w:jc w:val="right"/>
        <w:rPr/>
      </w:pPr>
      <w:r>
        <w:rPr>
          <w:i/>
          <w:lang w:val="uk-UA"/>
        </w:rPr>
        <w:t>ХНУ імені В.Н. Каразіна,</w:t>
      </w:r>
    </w:p>
    <w:p>
      <w:pPr>
        <w:pStyle w:val="Normal"/>
        <w:jc w:val="right"/>
        <w:rPr>
          <w:i/>
          <w:i/>
          <w:lang w:val="uk-UA"/>
        </w:rPr>
      </w:pPr>
      <w:r>
        <w:rPr>
          <w:rFonts w:eastAsia="Times New Roman"/>
          <w:i/>
          <w:lang w:val="uk-UA"/>
        </w:rPr>
        <w:t xml:space="preserve"> </w:t>
      </w:r>
      <w:r>
        <w:rPr>
          <w:i/>
          <w:lang w:val="uk-UA"/>
        </w:rPr>
        <w:t>кафедра фізичної географії та картографії,</w:t>
      </w:r>
    </w:p>
    <w:p>
      <w:pPr>
        <w:pStyle w:val="Normal"/>
        <w:spacing w:lineRule="auto" w:line="360"/>
        <w:jc w:val="right"/>
        <w:rPr>
          <w:i/>
          <w:i/>
          <w:lang w:val="uk-UA"/>
        </w:rPr>
      </w:pPr>
      <w:r>
        <w:rPr>
          <w:i/>
          <w:lang w:val="uk-UA"/>
        </w:rPr>
        <w:t>наук. керівник – професор, к.</w:t>
      </w:r>
      <w:r>
        <w:rPr>
          <w:i/>
          <w:lang w:val="en-US"/>
        </w:rPr>
        <w:t xml:space="preserve"> </w:t>
      </w:r>
      <w:r>
        <w:rPr>
          <w:i/>
          <w:lang w:val="uk-UA"/>
        </w:rPr>
        <w:t>геогр.</w:t>
      </w:r>
      <w:r>
        <w:rPr>
          <w:i/>
          <w:lang w:val="en-US"/>
        </w:rPr>
        <w:t xml:space="preserve"> </w:t>
      </w:r>
      <w:r>
        <w:rPr>
          <w:i/>
          <w:lang w:val="uk-UA"/>
        </w:rPr>
        <w:t>н. Жемеров О.О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скрыты основные принципы работы учителя географии с творческими, одаренными учениками. Определены критерии готовности учителя к работе с одаренными учащимися. Охарактеризованы формы работы с одаренными учениками, прежде всего - проведение олимпиад, конкурсов и турниров по географии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лючові слова: методика навчання географії, творчість, географічна олімпіада, обдарованість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роблема творчості стала в наші дні однією з найактуальніших, тому що саме творчі особистості створюють нове, неповторне в усіх сферах людської діяльності. Розвиток креативності учнів у процесі шкільного життя та подальшого навчання у вищих навчальних закладах набуває одне з найважливіших значень.  Слово «творчість» в останні десятиліття входить до множини найбільш уживаних слів фахівцями різних галуз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У період бурхливого науково-технічного розвитку, швидкого зростання наукових знань і їх широкого застосування у виробництві однією з головних задач навчання стає розвиток творчого мислення,  пізнавальних здібностей учнів, уміння самостійно поповнювати знання. Розв'язок цієї задачі органічно пов'язаний з активізацією навчання, з розробкою систем методів і прийомів навчання, які спрямовані на формування пізнавальної активності учнів, засвоєння ними навчального матеріалу, розвиток інтелектуальних здібностей учнів і вміння працювати із сучасною технікою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  <w:lang w:val="uk-UA"/>
        </w:rPr>
      </w:pPr>
      <w:r>
        <w:rPr>
          <w:lang w:val="uk-UA"/>
        </w:rPr>
        <w:t>У проекті «Концепції географічної освіти для профільної школи» України зазначено: «…</w:t>
      </w:r>
      <w:r>
        <w:rPr>
          <w:iCs/>
          <w:lang w:val="uk-UA"/>
        </w:rPr>
        <w:t xml:space="preserve">Концептуальною основою навчання географії повинно стати формування особистості, а не носія тільки певної суміші знань, формування людини, що живе і працює у світі техніки і складних технологій…» [2]. Це означає, що розвиток змісту й організація процесу навчання у школі повинні здійснюватись на основі діяльнісного підходу і гуманітаризації процесу навчання. Це, крім іншого, означає, що в методиці повинен бути здійснений кардинальний перехід від інформаційно-пояснювального підходу, орієнтованого на передачу готових знань, до діяльного підходу, спрямованого не тільки на засвоєння знань, а й на способи цього засвоєння, на зразки та способи мислення і діяльності, на розвиток пізнавальних сил і творчих здібностей учнів, на розвиток і виховання так званого «планетарного мислення». Адже діяльність є основним фактором розвитку і самовизначення особистості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eastAsia="Times New Roman"/>
          <w:color w:val="000000"/>
          <w:lang w:val="uk-UA"/>
        </w:rPr>
        <w:t>Одне з важливих завдань географічної освіти — формування у сві</w:t>
        <w:softHyphen/>
        <w:t>тогляді учнів цілісної географічної картини світу, яка формується тільки при системному засвоєнні знань. Тому пропонується комплектувати олімпіадні завдання кожного етапу не тільки з урахуванням знань і вмінь, сформованих з початку певного навчального року, але й за всі попередні роки навчання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lang w:val="uk-UA"/>
        </w:rPr>
        <w:t xml:space="preserve">Творча обдарованість розглядається науковцями як індивідуальний, творчий, мотиваційний і соціальний потенціал, що дає можливість отримати високі результати у будь-якій сфері діяльності. Удосконалити навчально-виховний процес з обдарованими дітьми, дати їм ґрунтовні міцні знання, озброїти їх практичним розумінням основ географічних наук допомагає, насамперед, періодичність проведення олімпіад з географії, конкурсів-захистів науково-дослідницьких робіт, географічних турнірів, вікторин, КВК тощ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Процес підготовки учнів до олімпіад безпосередньо пов'язаний із наявністю у навчальному закладі вчителів, які готові і здатні взяти на себе відповідальність за роботу з обдарованими учнями. У педагогічній діяльності творчість учителя займає особливе місце. Адже лише неформальне, творче ставлення до своїх обов’язків може дати позитивні результати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Можна виділити такі складові готовності вчителя до роботи з обдарованими учня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lang w:val="uk-UA"/>
        </w:rPr>
        <w:t>- відповідний базовий рівень і постійна підтримка фахово-інформаційного рівня роботи з обдарованими учнями (курси, семінари, конференції тощо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lang w:val="uk-UA"/>
        </w:rPr>
        <w:t>- володіння методичними прийомами роботи з обдарованими учнями (індивідуальна робота, робота в групах тощо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lang w:val="uk-UA"/>
        </w:rPr>
        <w:t>- володіння психологічними аспектами роботи з обдарованими учн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Робота вчителя з обдарованими дітьми не повинна носити хаотичний, епізодичний характер, а має бути системною, неперервною, спланованою на перспективу</w:t>
      </w:r>
      <w:r>
        <w:rPr/>
        <w:t xml:space="preserve"> [1]</w:t>
      </w:r>
      <w:r>
        <w:rPr>
          <w:lang w:val="uk-UA"/>
        </w:rPr>
        <w:t xml:space="preserve">. </w:t>
      </w:r>
    </w:p>
    <w:p>
      <w:pPr>
        <w:pStyle w:val="Style15"/>
        <w:spacing w:lineRule="auto" w:line="360" w:before="0" w:after="0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У наш час змінюються погляди на освіту і процес навчання та вносяться корективи до програми з географії, як і до програм з інших предметів. Механічне заучування матеріалу стало поступатись осмисленню основних ідей та законів.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овими формами збагатилась позаурочна робота з географії державного та міжнародного рівнів: стали проводитись конкурси учнівських наукових робіт, конкурси-захисти науково-дослідницьких робіт членів Малої академії наук України, турніри, олімпіади, конкурси, тощо. Все це є досить актуальним і потребує активізувати роботу вчителя географії на о</w:t>
      </w:r>
      <w:r>
        <w:rPr>
          <w:sz w:val="28"/>
          <w:szCs w:val="28"/>
          <w:lang w:val="uk-UA"/>
        </w:rPr>
        <w:t>володіння методикою роботи з обдарованими учнями та на постійну підтримку відповідного фахово-інформаційного рівня роботи з ними</w:t>
      </w:r>
      <w:r>
        <w:rPr>
          <w:iCs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5" w:after="0"/>
        <w:ind w:left="18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жерела інформації: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1. Сампара О. Робота з обдарованими й творчими дітьми в процесі вивчення географії // Історія української географії. Всеукраїнський науково-теоретичний часопис. - Тернопіль: Підручники і посібники, 2007. – Вип. 1 (15)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before="0" w:after="0"/>
        <w:ind w:left="567" w:hanging="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2. </w:t>
      </w:r>
      <w:r>
        <w:rPr>
          <w:lang w:val="en-US"/>
        </w:rPr>
        <w:t>http://journal.osnova.com.ua/magazines/13/143/11960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33:00Z</dcterms:created>
  <dc:creator>vita</dc:creator>
  <dc:description/>
  <cp:keywords/>
  <dc:language>en-US</dc:language>
  <cp:lastModifiedBy>прасул</cp:lastModifiedBy>
  <dcterms:modified xsi:type="dcterms:W3CDTF">2011-03-14T20:53:00Z</dcterms:modified>
  <cp:revision>3</cp:revision>
  <dc:subject/>
  <dc:title>УДК 911:371</dc:title>
</cp:coreProperties>
</file>