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Л. Н. Немец, Е. Ю. Сеги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федра социально-экономической географии и регионоведения</w:t>
      </w:r>
    </w:p>
    <w:p>
      <w:pPr>
        <w:pStyle w:val="Normal"/>
        <w:spacing w:lineRule="auto" w:line="240" w:before="0" w:after="0"/>
        <w:rPr/>
      </w:pPr>
      <w:r>
        <w:rPr>
          <w:rFonts w:cs="Times New Roman" w:ascii="Times New Roman" w:hAnsi="Times New Roman"/>
          <w:sz w:val="28"/>
          <w:szCs w:val="28"/>
        </w:rPr>
        <w:t>геолого-географический факуль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ьковский национальный университет имени В. Н. Караз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Харьков, Укра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lang w:val="uk-UA"/>
        </w:rPr>
        <w:t xml:space="preserve">ОСОБЕННОСТИ </w:t>
      </w:r>
      <w:r>
        <w:rPr>
          <w:rFonts w:cs="Times New Roman" w:ascii="Times New Roman" w:hAnsi="Times New Roman"/>
          <w:b/>
          <w:caps/>
          <w:sz w:val="28"/>
          <w:szCs w:val="28"/>
        </w:rPr>
        <w:t>спецкурс</w:t>
      </w:r>
      <w:r>
        <w:rPr>
          <w:rFonts w:cs="Times New Roman" w:ascii="Times New Roman" w:hAnsi="Times New Roman"/>
          <w:b/>
          <w:caps/>
          <w:sz w:val="28"/>
          <w:szCs w:val="28"/>
          <w:lang w:val="uk-UA"/>
        </w:rPr>
        <w:t>а</w:t>
      </w:r>
      <w:r>
        <w:rPr>
          <w:rFonts w:cs="Times New Roman" w:ascii="Times New Roman" w:hAnsi="Times New Roman"/>
          <w:b/>
          <w:caps/>
          <w:sz w:val="28"/>
          <w:szCs w:val="28"/>
        </w:rPr>
        <w:t xml:space="preserve"> «Региональные проблемы устойчивого развития» для бакалавров географии </w:t>
      </w:r>
    </w:p>
    <w:p>
      <w:pPr>
        <w:pStyle w:val="Normal"/>
        <w:spacing w:lineRule="auto" w:line="240" w:before="0" w:after="0"/>
        <w:ind w:firstLine="567"/>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тика устойчивого развития уже более двух десятилетий занимает центральное место среди вопросов современного развития общества и природы, глобальных проблем человечества и проблем выживания современной цивилизации. </w:t>
      </w:r>
      <w:r>
        <w:rPr>
          <w:rFonts w:eastAsia="Times New Roman" w:cs="Times New Roman" w:ascii="Times New Roman" w:hAnsi="Times New Roman"/>
          <w:sz w:val="28"/>
          <w:szCs w:val="28"/>
          <w:lang w:eastAsia="ru-RU"/>
        </w:rPr>
        <w:t>Последняя четверть ХХ – начало ХХI века вошли в историю современной цивилизации как период зарождения и обострения глобального социог</w:t>
      </w:r>
      <w:r>
        <w:rPr>
          <w:rFonts w:eastAsia="Times New Roman" w:cs="Times New Roman" w:ascii="Times New Roman" w:hAnsi="Times New Roman"/>
          <w:sz w:val="28"/>
          <w:szCs w:val="28"/>
          <w:lang w:val="uk-UA" w:eastAsia="ru-RU"/>
        </w:rPr>
        <w:t>ео</w:t>
      </w:r>
      <w:r>
        <w:rPr>
          <w:rFonts w:eastAsia="Times New Roman" w:cs="Times New Roman" w:ascii="Times New Roman" w:hAnsi="Times New Roman"/>
          <w:sz w:val="28"/>
          <w:szCs w:val="28"/>
          <w:lang w:eastAsia="ru-RU"/>
        </w:rPr>
        <w:t xml:space="preserve">экологического кризиса. </w:t>
      </w:r>
      <w:r>
        <w:rPr>
          <w:rFonts w:eastAsia="Times New Roman" w:cs="Times New Roman" w:ascii="Times New Roman" w:hAnsi="Times New Roman"/>
          <w:sz w:val="28"/>
          <w:szCs w:val="28"/>
          <w:shd w:fill="FFFFFF" w:val="clear"/>
          <w:lang w:eastAsia="ru-RU"/>
        </w:rPr>
        <w:t xml:space="preserve">Напряженная экологическая ситуация во многих регионах планеты, быстрый рост числа экологических катастроф, обострения социальных конфликтов, межэтнические столкновения с использованием военной силы, международный терроризм, нарушение основных прав человека во многих странах, духовный упадок, разрушение общечеловеческих ценностей, обострение нравственного, интеллектуального, экономического и культурного хаоса, рост безработицы, потеря уверенности в завтрашнем дне – вот далеко не полный перечень проблем различного характера, с которыми столкнулось человечество в начале третьего тысячелетия </w:t>
      </w:r>
      <w:r>
        <w:rPr>
          <w:rFonts w:eastAsia="Times New Roman" w:cs="Times New Roman" w:ascii="Times New Roman" w:hAnsi="Times New Roman"/>
          <w:sz w:val="28"/>
          <w:szCs w:val="28"/>
          <w:lang w:eastAsia="ru-RU"/>
        </w:rPr>
        <w:t>[1, 3, 5]</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онцепция устойчивого развития воспринимается мировым сообществом как «правильная» общая стратегия современной цивилизации, способна привести к преодолению негативных последствий глобализации и прогрессирующего кризиса. Переход к устойчивому развитию, прежде всего, связывают с осуществлением «умных», срочных изменений в характере и масштабах мирового потребления материальных благ и природных ресурсов, решением демографических проблем человечества, перестройкой структуры экономики, оптимизацией технологий природопользования, а также внедрением в массовое сознание экологических </w:t>
      </w:r>
      <w:r>
        <w:rPr>
          <w:rFonts w:eastAsia="Times New Roman" w:cs="Times New Roman" w:ascii="Times New Roman" w:hAnsi="Times New Roman"/>
          <w:sz w:val="28"/>
          <w:szCs w:val="28"/>
          <w:shd w:fill="FFFFFF" w:val="clear"/>
          <w:lang w:eastAsia="ru-RU"/>
        </w:rPr>
        <w:t xml:space="preserve">и природоохранных идей [2, 3]. </w:t>
      </w:r>
      <w:r>
        <w:rPr>
          <w:rFonts w:cs="Times New Roman" w:ascii="Times New Roman" w:hAnsi="Times New Roman"/>
          <w:sz w:val="28"/>
          <w:szCs w:val="28"/>
        </w:rPr>
        <w:t>Концепция устойчивого развития, как научная идея напрямую связана с вопросом о будущем человечества, о том, есть ли у него надежда на выживание в очень сложных условиях глобального социально-геоэкологического кризиса. Исходя из этого, не вызывает сомнений необходимость изучение основ концепции устойчивого развития в учебном плане специальности «Экономическая и социальная география», которая предусматривает исследование природных и социальных составляющих социогеосистем [4], изучения процессов глобализации и глобальных проблем человечества. Во многом от знаний и мировоззрения современных специалистов в области наук о Земле и социуме, менталитете последнего зависит будущее мирового сообщества.</w:t>
      </w:r>
      <w:r>
        <w:rPr>
          <w:rFonts w:cs="Times New Roman" w:ascii="Times New Roman" w:hAnsi="Times New Roman"/>
          <w:b/>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ея устойчивого развития должна стать важной целью современной цивилизации, а может быть лишь промежуточным этапом к более зрелому этапу ноосферного развития. Стратегия выживания человечества должна обеспечить совместную адаптацию общества и природы в соответствии с основными законами развития биосферы. Сложность и глобальность задач, стоящих перед современной цивилизацией, требует изменения взглядов на окружающий мир природы и людей. </w:t>
      </w:r>
      <w:r>
        <w:rPr>
          <w:rFonts w:eastAsia="Times New Roman" w:cs="Times New Roman" w:ascii="Times New Roman" w:hAnsi="Times New Roman"/>
          <w:sz w:val="28"/>
          <w:szCs w:val="28"/>
          <w:shd w:fill="FFFFFF" w:val="clear"/>
          <w:lang w:eastAsia="ru-RU"/>
        </w:rPr>
        <w:t xml:space="preserve">Повышается роль, значение и ответственность наук, изучающих окружающую среду, его организацию и функционирование, вещественный состав и закономерности его изменения, а также наук об обществе, его особенностях, человеческих качеств и прочее. </w:t>
      </w:r>
      <w:r>
        <w:rPr>
          <w:rFonts w:eastAsia="Times New Roman" w:cs="Times New Roman" w:ascii="Times New Roman" w:hAnsi="Times New Roman"/>
          <w:sz w:val="28"/>
          <w:szCs w:val="28"/>
          <w:lang w:eastAsia="ru-RU"/>
        </w:rPr>
        <w:t xml:space="preserve">Учитывая, что поставленная задача имеет ряд пространственно-временных аспектов, которые корректно описываются с позиций географического подхода, целесообразно и необходимо, чтобы координирующую роль в этом сложном процессе играла география, точнее ее самая молодая отрасль – общественная география, а скорее – ее составляющая социальная географ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ая география изучает пространственные процессы и формы организации жизни людей и общественного производства прежде всего с точки зрения человека – условий его труда, быта, отдыха, развития личности и воспроизводства жизни. Учитывая тезис о том, что любая наука, в том числе и социальная география, должны выполнять социальный заказ общества, который стремительно меняется, необходимо говорить о расширении и изменении функций науки. Чтобы определить «поле деятельности» вышеперечисленных функций социальной географии, необходимо отметить основные особенности развития социума в его глобальном территориальном измерении. В этом аспекте важным является исследование социальной географией условий перехода к устойчивому развитию глобального социума на различных иерархических уровнях. Социальная география должна и может принимать участие в трансформации менталитета социума на всех уровнях. Очевидно, что социальное развитие является лишь определенным этапом ноосферного развития современной цивилизации в ближайшей перспективе. Ментальная поддержка этой задачи обеспечивается менталитетоформирующей функцией социальной географии. Развитие цивилизации в более отдаленной перспективе будет направлено ​​на совершенствование, оптимизацию и гармонизацию взаимодействия социальной и природной компонент социогеосистем с постепенным переходом в состояние ноосферы – управление разумом. Решение этой, более удаленной задачи, требует формирования принципиально нового ноосферного мировоззрения, основанного на полном понимании ответственности человечества за все антропогенные изменения в биосфере. Решение этой важнейшей мировоззренческой задачи нужно начинать уже сейчас через реализацию новой функции социальной географии – ноосферно-мировоззренческой. Таким образом, совместная реализация всех указанных функций социальной географии будет способствовать переходу социума к стратегии устойчивого развит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ецкурс «Региональные проблемы устойчивого развития» имеет важное мировоззренческое значение в системе высшего образования для обеспечения перехода общества на модель устойчивого развития, подготовки будущих специалистов в области наук о Земле и социуме. Этот спецкурс, с одной стороны завершает психолого-педагогическую подготовку студентов специальности «Экономическая и социальная география», а с другой – интегрирует знания и навыки блока дисциплин географического и геоэкологического направлений на междисциплинарной комплексной основе. Спецкурс построен на личностно-ориентированном подходе, на сочетании комплекса знаний о развитии общества, экономики и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дметом курса является анализ современного состояния взаимодействия общества и природы и концепции устойчивого развития как основы решения глобальных проблем человечества в условиях настоящего и будущего развития цив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и и задачи курса. Изучение курса должно сформирова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нятие о возникновении, развитии и обострении глобальных проблем человечества в конце ХХ – начале ХХ</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ознание необходимости перехода современной цивилизации от традиционных моделей развития, которые уже сложились в мире, на модель устойчивого разви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нимание роли социальных и эколого-географических факторов для эффективного долгосрочного экономического развития в тесном взаимодействии с окружающей сред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нания основ концепции устойчивого развития, ее появления и формирования, о факторах и критериях устойчивого развития и основных направлениях его распространения, передовом опыте использования в разных странах ми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мения и навыки анализа возможностей социума с позиций социальной географии для воплощения в жизнь главных идей Концепции устойчивого разви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компетентностей к пониманию, обоснованию Концепции устойчивого развития на личностном уров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мение видеть основные проблемы Украины, вызванные процессами глобализации и внутренними неурядицами, предлагать и обосновывать пути их преодоления в аспекте перехода на принципы устойчивого развития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курс имеет тесные связи с предыдущими курсами: социальной экологией, социальной географией, экономической и социальной географией Украины и зарубежных стран, ГИС-технологиями, географическим моделированием, информационной географией и другими. Предполагается индивидуальная работа студентов с материалами Всемирных международных организаций, конференций (Рио-92, Йоханнесбург-2002 и др.), изучение международных документов в области образования для устойчивого разви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труктура спецкурса предусматривает три модуля и шесть ключевых тем. В первом модуле «Концепция устойчивого развития и ее глобально-региональные аспекты» изучается суть социально-географических предпосылок современной стратегии устойчивого развития, в том числе рассматриваются особенности современного социально-геоэкологического кризиса как вызов к формированию концепции устойчивого развития и глобализационные процессы и их влияние на устойчивое развитие. Вторая тема модуля посвящена особенностям концепции устойчивого развития, в частности предпосылкам формирования и становления концепции устойчивого развития, ее целям, задачам, механизмам реализации. В результате изучения материала первого модуля, предполагается, что компетентности студентов будут включать знания об этапах исторического взаимодействия общества и природы, основных закономерностях развития современного глобального социально-геоэкологического кризиса, условиях устойчивости биосферы; особенностях современного антропогенного воздействия на социогеосистемы. Студенты будут понимать сущность концепции устойчивого развития, методы, средства, условия его реализации, особенности истории возникновения концепции устойчивого развития, современное понимание проблем перехода к устойчивому развитию. Будут сформированы умения и навыки объяснять особенности современного социально-геоэкологического кризиса; различать природные и социальные составляющие социогеосистем биосферы; составлять структурные схемы развития биосферы; находить общие элементы в историческом развитии социально-геоэкологического кризиса; анализировать устойчивое развитие с точки зрения потребностей современного социума, объяснять противоречия и изменения в концепции устойчивого развития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модуль – «Критерии и индикаторы устойчивого развития. Основные направления перехода современной цивилизации на модель устойчивого развития» посвящен общим критериям и индикаторам устойчивого развития, в том числе критериям качества жизни как показателям устойчивости развития. Изучаются различные индикаторы устойчивого развития, их содержание, значение, структуру, на этой основе направления перехода современной цивилизации на модель устойчивого развития. Учитывая степень математизации науки, в рамках второго модуля студенты рассчитывают индикаторы устойчивости развития отдельных регионов Украины и различных стран мира на основе статистических показателей. Студенты изучают группы индикаторов устойчивого развития, социально-географические особенности их разработки, основные работы по концепции устойчивого развития в Украине. Выделяются группы индикаторов (социальные, экономические и экологические), их составляющие, основные показатели, методика обработки и расчетов. Формируется понимание законов и гипотез устойчивого развития. Студенты приобретают умения рассчитывать индексы и индикаторы устойчивого развития по различным методикам (по методике ООН, по методике ИПСА НАН и МОН т.п.), обосновывать индикаторы устойчивого развития с позиций социальной географии, что важно с точки зрения потребностей современного социу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етий модуль спецкурса «Опыт перехода к устойчивому развитию зарубежных стран» раскрывает особенности формирования стратегии устойчивого развития в странах дальнего зарубежья (странах Северной Америки, Европейских странах и странах Азиатского континента). Вторая тема модуля посвящена особенностям перехода к устойчивому развитию стран СНГ и Украины. Компетентности студентов включают знания об особенностях перехода на устойчивое развитие стран мира, основных социально-географических проблемах Украины, влиянии природно-географических условий регионов Украины на их социально-экономическое развитие,  особенностях формирования менталитета украинского социума, особенностях перехода Украины на стратегию устойчивого развития в целом. Студенты учатся анализировать и сравнивать особенности перехода на устойчивое развитие различных стран мира, выполнять социально-географический анализ регионов Украины, прогнозировать различные сценарии их перехода к устойчивому развитию, объяснять особенности формирования менталитета украинского социума как основы перехода к устойчивому развитию[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методических приемов при изучении данного курсу важное место занимает тренинги, семинары, ролевые игры. Важность проблемы преодоления глобального социо-геоэкологического кризиса, выживания общества в таких условиях, требует изменения личностных качеств глобального социума и каждого человека в частности. Система образования должна обеспечить формирование нового ноосферного мировоззрения. Курс «Региональные проблемы устойчивого развития» в этом аспекте является важной составляющей учебного плана подготовки специалистов в области экономической и социальной географии. Авторы имеют опыт разработки и преподавания такого спецкурс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ров Н. В. Региональная геополитика устойчивого развития. Київ, «Либідь», 2002. – 256 с.</w:t>
      </w:r>
    </w:p>
    <w:p>
      <w:pPr>
        <w:pStyle w:val="Style16"/>
        <w:numPr>
          <w:ilvl w:val="0"/>
          <w:numId w:val="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Інформаційний портал Організації об’єднаних націй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www.un.org/ru</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ец Л. Н. Устойчивое развитие: социально-географические аспекты (на примере Украины): Монография / Людмила Николаевна Немец. – Х.: Факт, 2003. – 383 с.</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ємець Л. М., Сегіда К. Ю., Нємець К.А. Регіональні проблеми стійкого розвитку: методичні вказівки для самостійної роботи студентів зі спеціальності «Економічна і соціальна географія». – Харків, 2010. – 33 с.</w:t>
      </w:r>
    </w:p>
    <w:p>
      <w:pPr>
        <w:pStyle w:val="Style16"/>
        <w:numPr>
          <w:ilvl w:val="0"/>
          <w:numId w:val="1"/>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ход к устойчивому развитию: глобальный, региональный и локальный уровни. Зарубежный опыт и проблемы России. М.: Изд-во КМК, 2002. – 44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7"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3:00Z</dcterms:created>
  <dc:creator>Max</dc:creator>
  <dc:description/>
  <cp:keywords/>
  <dc:language>en-US</dc:language>
  <cp:lastModifiedBy>Max</cp:lastModifiedBy>
  <dcterms:modified xsi:type="dcterms:W3CDTF">2013-03-22T22:29:00Z</dcterms:modified>
  <cp:revision>14</cp:revision>
  <dc:subject/>
  <dc:title/>
</cp:coreProperties>
</file>