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К 001.8</w:t>
      </w:r>
      <w:r>
        <w:rPr>
          <w:rFonts w:cs="Times New Roman" w:ascii="Times New Roman" w:hAnsi="Times New Roman"/>
          <w:sz w:val="28"/>
          <w:szCs w:val="28"/>
          <w:lang w:val="uk-UA"/>
        </w:rPr>
        <w:t>:913(26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РОК ПРИ ВИКЛАДАННІ КУРСУ ГЕОГРАФІЇ МАТЕРИКІВ І ОКЕАНІВ У СУЧАСНІЙ ШКОЛ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ценко Н. О., 4 курс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НУ імені В. Н. Каразі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афедра фізичної географії та картограф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уковий керівник – професор, к. геогр. н. Жемеров О. 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Р</w:t>
      </w:r>
      <w:r>
        <w:rPr>
          <w:rFonts w:cs="Times New Roman" w:ascii="Times New Roman" w:hAnsi="Times New Roman"/>
        </w:rPr>
        <w:t>аскрыты основные условия повышения результативности преподавания географии в 7 классе. Отмечена роль активизации познавательной активности учащихс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лючові слова: методика викладання географії, сучасний уро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ією з вирішальних умов зростання результативності навчання географії є вдосконалення технології уроку, підвищення його педагогічної майстерності. Удосконалюючи урок географії в 7 класі, необхідно посилити увагу до планування навчально-виховного процесу. Досвідчені вчителі досягають багаторазового повторення учнями навчальної теми в системі уроків, пов’язаній логікою дослідження дидактично-виховної мети, уміло поєднують при цьому різні форми занять, типи уроків. Такий підхід до планування дозволяє розширити тематичний діапазон навчальних занять, повторити питання, вивчені раніше, і пов’язати з ними новий матеріал [1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вищенню ефективності уроку географії у 7 класі сприяє активізація пізнавальної діяльності учнів, надання їй творчого, дослідницького характеру. Під час педпрактики кожен учень отримував певну кількість (залежно від теми) географічних термінів, які йому ще не були відомі, і він самостійно знаходив їх визначення, ілюстрації до них, цікаві факти, пов’язані з ними, а потім, при вивченні чергових тем, пояснював класу значення нових термінів. При вивченні клімату Південної Америки був застосований наочний матеріал - різні зображення, з яких потрібно було вибрати лише ті, що відповідали б кожному типу клімату цього материк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жано практикувати на уроці проблемне викладення знань, виконання пізнавальних завдань, самостійних і практичних робіт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ією з головних умов підвищення результативності уроку при вивченні географії материків і океанів є збільшення частки самостійної роботи учнів. Із великої кількості вимог до сучасного уроку, проведеного на високому науковому рівні з урахуванням досягнень передового педагогічного досвіду, можна окреслити такі вимоги: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чітка цілеспрямованість; достатнє організаційне і матеріальне забезпечення; оптимальний психологічний режим, темп і ритм роботи;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истемна послідовність і наступність навчальних операцій, їх завершеність; економія часу; контроль і самоконтроль; закріплення і розвиток знань і вмінь учнів;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ідбір географічного матеріалу; проблемний виклад знань; організація пошукової діяльності учнів; формування і розвиток пізнавального інтересу до географії.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і вимоги є актуальними і для уроків географії 7 класу. У разі дотримання цих вимог освіта стане надійною базою для подальшого поповнення знань за межами вивчення географії материків і океанів, а вчитель виробить в учнів 7 класу уміння вчитися, розбудить їхні творчі сили, навчить орієнтуватися у великому потоці географічної інформації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організації сучасного уроку при вивченні материків і океанів велике значення має вибір типу уроку, що найбільшою мірою відповідає його меті. Виділяються групи спеціалізованих і комбінованих уроків, де впродовж 45 хвилин семикласники під керівництвом учителя працюють над відповідною проблемою: вивчають, повторюють, узагальнюють, доводять, досліджують. Ці типи уроків називають творчим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240" w:before="5" w:after="200"/>
        <w:ind w:left="18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жерела інформації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240" w:before="5" w:after="200"/>
        <w:ind w:left="18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Корнєєв В. П. Методика вивчення географії материків і океанів. – Кам’янець Подільський: Абетка – Нова, 2004. – 308 с. </w:t>
      </w:r>
    </w:p>
    <w:sectPr>
      <w:headerReference w:type="default" r:id="rId2"/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1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8:33:00Z</dcterms:created>
  <dc:creator>Admin</dc:creator>
  <dc:description/>
  <cp:keywords/>
  <dc:language>en-US</dc:language>
  <cp:lastModifiedBy>Admin</cp:lastModifiedBy>
  <dcterms:modified xsi:type="dcterms:W3CDTF">2011-03-06T18:33:00Z</dcterms:modified>
  <cp:revision>2</cp:revision>
  <dc:subject/>
  <dc:title/>
</cp:coreProperties>
</file>