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6"/>
        <w:spacing w:lineRule="auto" w:line="240"/>
        <w:rPr>
          <w:rFonts w:ascii="Times New Roman;Times New Roman" w:hAnsi="Times New Roman;Times New Roman" w:cs="Times New Roman;Times New Roman"/>
          <w:color w:val="000000"/>
          <w:lang w:val="ru-RU"/>
        </w:rPr>
      </w:pPr>
      <w:r>
        <w:rPr>
          <w:rStyle w:val="A7"/>
          <w:rFonts w:cs="Times New Roman;Times New Roman" w:ascii="Times New Roman;Times New Roman" w:hAnsi="Times New Roman;Times New Roman"/>
          <w:sz w:val="24"/>
          <w:szCs w:val="24"/>
        </w:rPr>
        <w:t xml:space="preserve">Кочарян О.С., Яковенко О.К. </w:t>
      </w:r>
      <w:r>
        <w:rPr>
          <w:rFonts w:cs="SchoolBookC;SchoolBookC"/>
          <w:color w:val="000000"/>
        </w:rPr>
        <w:t>Особливості сексуальної сфери жінок на різних етапах психосексуального розвитку</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 Вісник Харківського національного університету імені В.Н. Каразіна. Серія: «Психологія». – 2010. – №902. – Вип. 43. – С.113-</w:t>
      </w:r>
      <w:r>
        <w:rPr>
          <w:rFonts w:cs="Times New Roman;Times New Roman" w:ascii="Times New Roman;Times New Roman" w:hAnsi="Times New Roman;Times New Roman"/>
          <w:lang w:val="ru-RU"/>
        </w:rPr>
        <w:t>116.</w:t>
      </w:r>
    </w:p>
    <w:p>
      <w:pPr>
        <w:pStyle w:val="Normal"/>
        <w:rPr>
          <w:rFonts w:ascii="Times New Roman;Times New Roman" w:hAnsi="Times New Roman;Times New Roman" w:cs="Times New Roman;Times New Roman"/>
          <w:color w:val="000000"/>
          <w:lang w:val="ru-RU"/>
        </w:rPr>
      </w:pPr>
      <w:r>
        <w:rPr>
          <w:rFonts w:cs="Times New Roman;Times New Roman"/>
          <w:color w:val="000000"/>
          <w:lang w:val="ru-RU"/>
        </w:rPr>
      </w:r>
    </w:p>
    <w:p>
      <w:pPr>
        <w:pStyle w:val="Normal"/>
        <w:autoSpaceDE w:val="false"/>
        <w:spacing w:lineRule="auto" w:line="360"/>
        <w:jc w:val="right"/>
        <w:rPr/>
      </w:pPr>
      <w:r>
        <w:rPr>
          <w:color w:val="000000"/>
          <w:sz w:val="28"/>
          <w:szCs w:val="28"/>
        </w:rPr>
        <w:t xml:space="preserve">УДК 159.922.6.-055.2 </w:t>
      </w:r>
    </w:p>
    <w:p>
      <w:pPr>
        <w:pStyle w:val="Normal"/>
        <w:autoSpaceDE w:val="false"/>
        <w:spacing w:lineRule="auto" w:line="360"/>
        <w:ind w:firstLine="560"/>
        <w:jc w:val="center"/>
        <w:rPr>
          <w:color w:val="000000"/>
          <w:sz w:val="28"/>
          <w:szCs w:val="28"/>
        </w:rPr>
      </w:pPr>
      <w:r>
        <w:rPr>
          <w:color w:val="000000"/>
          <w:sz w:val="28"/>
          <w:szCs w:val="28"/>
        </w:rPr>
        <w:t xml:space="preserve">Особливості сексуальної сфери жінок на різних етапах психосексуального розвитку </w:t>
      </w:r>
    </w:p>
    <w:p>
      <w:pPr>
        <w:pStyle w:val="Normal"/>
        <w:autoSpaceDE w:val="false"/>
        <w:spacing w:lineRule="auto" w:line="360"/>
        <w:jc w:val="right"/>
        <w:rPr>
          <w:color w:val="000000"/>
          <w:sz w:val="28"/>
          <w:szCs w:val="28"/>
        </w:rPr>
      </w:pPr>
      <w:r>
        <w:rPr>
          <w:color w:val="000000"/>
          <w:sz w:val="28"/>
          <w:szCs w:val="28"/>
        </w:rPr>
        <w:t xml:space="preserve">Кочарян О. С., Яковенко О. К. </w:t>
      </w:r>
    </w:p>
    <w:p>
      <w:pPr>
        <w:pStyle w:val="Normal"/>
        <w:autoSpaceDE w:val="false"/>
        <w:spacing w:lineRule="auto" w:line="360"/>
        <w:jc w:val="right"/>
        <w:rPr>
          <w:color w:val="000000"/>
          <w:sz w:val="28"/>
          <w:szCs w:val="28"/>
        </w:rPr>
      </w:pPr>
      <w:r>
        <w:rPr>
          <w:color w:val="000000"/>
          <w:sz w:val="28"/>
          <w:szCs w:val="28"/>
        </w:rPr>
        <w:t xml:space="preserve">Харківський Національний університет імені В. Н. Каразіна, </w:t>
      </w:r>
    </w:p>
    <w:p>
      <w:pPr>
        <w:pStyle w:val="Normal"/>
        <w:autoSpaceDE w:val="false"/>
        <w:spacing w:lineRule="auto" w:line="360"/>
        <w:ind w:firstLine="560"/>
        <w:jc w:val="right"/>
        <w:rPr>
          <w:color w:val="000000"/>
          <w:sz w:val="28"/>
          <w:szCs w:val="28"/>
        </w:rPr>
      </w:pPr>
      <w:r>
        <w:rPr>
          <w:color w:val="000000"/>
          <w:sz w:val="28"/>
          <w:szCs w:val="28"/>
        </w:rPr>
        <w:t xml:space="preserve">Харківський Національний університет імені М. Є. Жуковського «ХАІ». </w:t>
      </w:r>
    </w:p>
    <w:p>
      <w:pPr>
        <w:pStyle w:val="Normal"/>
        <w:autoSpaceDE w:val="false"/>
        <w:spacing w:lineRule="auto" w:line="360"/>
        <w:ind w:firstLine="560"/>
        <w:jc w:val="right"/>
        <w:rPr>
          <w:color w:val="000000"/>
          <w:sz w:val="28"/>
          <w:szCs w:val="28"/>
        </w:rPr>
      </w:pPr>
      <w:r>
        <w:rPr>
          <w:color w:val="000000"/>
          <w:sz w:val="28"/>
          <w:szCs w:val="28"/>
        </w:rPr>
      </w:r>
    </w:p>
    <w:p>
      <w:pPr>
        <w:pStyle w:val="Normal"/>
        <w:autoSpaceDE w:val="false"/>
        <w:spacing w:lineRule="auto" w:line="360"/>
        <w:ind w:firstLine="560"/>
        <w:jc w:val="both"/>
        <w:rPr>
          <w:color w:val="000000"/>
          <w:sz w:val="28"/>
          <w:szCs w:val="28"/>
        </w:rPr>
      </w:pPr>
      <w:r>
        <w:rPr>
          <w:color w:val="000000"/>
          <w:sz w:val="28"/>
          <w:szCs w:val="28"/>
        </w:rPr>
        <w:t xml:space="preserve">Стаття присвячена емпіричному дослідженню структурної організації сексуальної сфери жінок впродовж психосексуального розвитку особистості. Було виявлено особливості жіночої сексуальності на пубертатному, перехідному та зрілому етапах її становлення. В статті продемонстровано динаміку розвитку психологічного, поведінкового, чуттєвого та соціального компонентів жіночої сексуальності на різних етапах функціонування. Особлива увага приділяється дослідженню сексуальної реалізації та чинників, що забезпечують гармонійність цього процесу. </w:t>
      </w:r>
    </w:p>
    <w:p>
      <w:pPr>
        <w:pStyle w:val="Normal"/>
        <w:autoSpaceDE w:val="false"/>
        <w:spacing w:lineRule="auto" w:line="360"/>
        <w:ind w:firstLine="560"/>
        <w:jc w:val="both"/>
        <w:rPr>
          <w:color w:val="000000"/>
          <w:sz w:val="28"/>
          <w:szCs w:val="28"/>
        </w:rPr>
      </w:pPr>
      <w:r>
        <w:rPr>
          <w:color w:val="000000"/>
          <w:sz w:val="28"/>
          <w:szCs w:val="28"/>
        </w:rPr>
        <w:t xml:space="preserve">Ключові слова: структура сексуальності, психосексуальний розвиток, поведінковий компонент сексуальності. </w:t>
      </w:r>
    </w:p>
    <w:p>
      <w:pPr>
        <w:pStyle w:val="Normal"/>
        <w:autoSpaceDE w:val="false"/>
        <w:spacing w:lineRule="auto" w:line="360"/>
        <w:ind w:firstLine="560"/>
        <w:jc w:val="both"/>
        <w:rPr>
          <w:color w:val="000000"/>
          <w:sz w:val="28"/>
          <w:szCs w:val="28"/>
        </w:rPr>
      </w:pPr>
      <w:r>
        <w:rPr>
          <w:color w:val="000000"/>
          <w:sz w:val="28"/>
          <w:szCs w:val="28"/>
        </w:rPr>
        <w:t xml:space="preserve">Статья посвящена эмпирическому исследованию структурной организации сексуальной сферы женщин на различных этапах психосексуального развития. Были выявлены особенности женской сексуальности пубертатного, переходного и зрелого периода становления. В статье продемонстрирована динамика психологического, поведенческого, чувственного и социального компонентов женской сексуальности на различных этапах функционирования. Особое значение уделяется изучению сексуальной реализации, а также факторов, которые обеспечивают гармоничность данного процесса. </w:t>
      </w:r>
    </w:p>
    <w:p>
      <w:pPr>
        <w:pStyle w:val="Normal"/>
        <w:autoSpaceDE w:val="false"/>
        <w:spacing w:lineRule="auto" w:line="360"/>
        <w:ind w:firstLine="560"/>
        <w:jc w:val="both"/>
        <w:rPr>
          <w:color w:val="000000"/>
          <w:sz w:val="28"/>
          <w:szCs w:val="28"/>
        </w:rPr>
      </w:pPr>
      <w:r>
        <w:rPr>
          <w:color w:val="000000"/>
          <w:sz w:val="28"/>
          <w:szCs w:val="28"/>
        </w:rPr>
        <w:t xml:space="preserve">Ключевые слова: структура сексуальности, психосексуальное развитие, поведенческий компонент сексуальности. </w:t>
      </w:r>
    </w:p>
    <w:p>
      <w:pPr>
        <w:pStyle w:val="Normal"/>
        <w:autoSpaceDE w:val="false"/>
        <w:spacing w:lineRule="auto" w:line="360"/>
        <w:ind w:firstLine="560"/>
        <w:jc w:val="both"/>
        <w:rPr>
          <w:color w:val="000000"/>
          <w:sz w:val="28"/>
          <w:szCs w:val="28"/>
        </w:rPr>
      </w:pPr>
      <w:r>
        <w:rPr>
          <w:color w:val="000000"/>
          <w:sz w:val="28"/>
          <w:szCs w:val="28"/>
        </w:rPr>
        <w:t xml:space="preserve">Тhe article is devoted to the research of a structural organization of female sexuality during the psychosexual development. The features of female sexuality on the adolescence, transition and mature period of formation, were identified. The dynamics of psychological, behavioral, sensual and social components of female sexuality was demonstrated. Particular attention is paid to the study of sexual fulfillment, as well, as the factor that ensure the harmony of the process. </w:t>
      </w:r>
    </w:p>
    <w:p>
      <w:pPr>
        <w:pStyle w:val="Normal"/>
        <w:autoSpaceDE w:val="false"/>
        <w:spacing w:lineRule="auto" w:line="360"/>
        <w:ind w:firstLine="560"/>
        <w:jc w:val="both"/>
        <w:rPr/>
      </w:pPr>
      <w:r>
        <w:rPr>
          <w:color w:val="000000"/>
          <w:sz w:val="28"/>
          <w:szCs w:val="28"/>
        </w:rPr>
        <w:t xml:space="preserve">Key words: the structure of sexuality, the psychosexual development, behavioral, component of female sexuality. </w:t>
      </w:r>
    </w:p>
    <w:p>
      <w:pPr>
        <w:pStyle w:val="Normal"/>
        <w:autoSpaceDE w:val="false"/>
        <w:spacing w:lineRule="auto" w:line="360"/>
        <w:ind w:firstLine="560"/>
        <w:jc w:val="both"/>
        <w:rPr>
          <w:color w:val="000000"/>
          <w:sz w:val="28"/>
          <w:szCs w:val="28"/>
        </w:rPr>
      </w:pPr>
      <w:r>
        <w:rPr>
          <w:color w:val="000000"/>
          <w:sz w:val="28"/>
          <w:szCs w:val="28"/>
        </w:rPr>
        <w:t xml:space="preserve">Актуальність. Останнім часом в рамках психологічної науки зростає зацікавленість до вивчення жіночої сексуальності. Це обумовлено тим, що дослідження, які присвячені аналізу феномена жіночої сексуальності майже відсутні в сучасній психологічній науці. Крім того, зміни, що відбуваються в нашому суспільстві певним чином відображуються на сексуальній поведінці, сексуальній реалізації та мотивації. Так, з одного боку, в соціальному контексті розповсюдженим є явище пансексуалізму, а з іншого боку поширення набувають прояви псевдо- сексуальності, залежної любові, емоційної холодності жінок, які формуються впродовж етапів психосексуального розвитку, починаючи з пубертатного. Саме тому, емпіричне дослідження структурної організації сексуальної сфери жінок на різних етапах психосексуального розвитку, набуває своєї актуальності. </w:t>
      </w:r>
    </w:p>
    <w:p>
      <w:pPr>
        <w:pStyle w:val="Normal"/>
        <w:autoSpaceDE w:val="false"/>
        <w:spacing w:lineRule="auto" w:line="360"/>
        <w:ind w:firstLine="560"/>
        <w:jc w:val="both"/>
        <w:rPr>
          <w:color w:val="000000"/>
          <w:sz w:val="28"/>
          <w:szCs w:val="28"/>
        </w:rPr>
      </w:pPr>
      <w:r>
        <w:rPr>
          <w:color w:val="000000"/>
          <w:sz w:val="28"/>
          <w:szCs w:val="28"/>
        </w:rPr>
        <w:t xml:space="preserve">Метою статті є аналіз структурної організації сексуальної сфери жінок на пубертатному, перехідному та зрілому етапах психосексуального розвитку особистості. </w:t>
      </w:r>
    </w:p>
    <w:p>
      <w:pPr>
        <w:pStyle w:val="Normal"/>
        <w:autoSpaceDE w:val="false"/>
        <w:spacing w:lineRule="auto" w:line="360"/>
        <w:ind w:firstLine="560"/>
        <w:jc w:val="both"/>
        <w:rPr>
          <w:color w:val="000000"/>
          <w:sz w:val="28"/>
          <w:szCs w:val="28"/>
        </w:rPr>
      </w:pPr>
      <w:r>
        <w:rPr>
          <w:color w:val="000000"/>
          <w:sz w:val="28"/>
          <w:szCs w:val="28"/>
        </w:rPr>
        <w:t xml:space="preserve">Характеристика вибірки та методів дослідження. Для досягнення мети, було сформовано експериментальну вибірку, загальним обсягом 150 досліджуваних. В подальшому, на основі періодизації психосексуального розвитку Г. С. Васильченка, [1] було виділено три експериментальні групи, до складу яких увійшли 50 дівчат пубертатного етапу становлення сексуальності, 50 жінок перехідного етапу та 50 сексуально-зрілих жінок. </w:t>
      </w:r>
    </w:p>
    <w:p>
      <w:pPr>
        <w:pStyle w:val="Normal"/>
        <w:autoSpaceDE w:val="false"/>
        <w:spacing w:lineRule="auto" w:line="360"/>
        <w:ind w:firstLine="560"/>
        <w:jc w:val="both"/>
        <w:rPr>
          <w:color w:val="000000"/>
          <w:sz w:val="28"/>
          <w:szCs w:val="28"/>
        </w:rPr>
      </w:pPr>
      <w:r>
        <w:rPr>
          <w:color w:val="000000"/>
          <w:sz w:val="28"/>
          <w:szCs w:val="28"/>
        </w:rPr>
        <w:t xml:space="preserve">Для проведення дослідження було використано методику діагностики сексуального профілю особистості, М. Яффе, Е. Фенвік та опитувальник відношення до сексуального життя Г. Айзенка [4]. Отримані результати було оброблено за допомогою методу факторного аналізу. </w:t>
      </w:r>
    </w:p>
    <w:p>
      <w:pPr>
        <w:pStyle w:val="Normal"/>
        <w:autoSpaceDE w:val="false"/>
        <w:spacing w:lineRule="auto" w:line="360"/>
        <w:ind w:firstLine="560"/>
        <w:jc w:val="both"/>
        <w:rPr>
          <w:color w:val="000000"/>
          <w:sz w:val="28"/>
          <w:szCs w:val="28"/>
        </w:rPr>
      </w:pPr>
      <w:r>
        <w:rPr>
          <w:color w:val="000000"/>
          <w:sz w:val="28"/>
          <w:szCs w:val="28"/>
        </w:rPr>
        <w:t xml:space="preserve">Результати дослідження та їх інтерпретація. Після обробки отриманих результатів було виявлено особливості структурної організації сексуальної сфери дівчат відповідно до різних етапів психосексуального розвитку. Для структурної організації сексуальної сфери досліджуваних пубертатного періоду становлення сексуальності, характерними є наступні фактори: психологічний компонент сексуальності, соціальне самоствердження, маскулінний тип сексуальності, чуттєвість – сексуальне експериментування та суперечлива сексуальність. </w:t>
      </w:r>
    </w:p>
    <w:p>
      <w:pPr>
        <w:pStyle w:val="Normal"/>
        <w:autoSpaceDE w:val="false"/>
        <w:spacing w:lineRule="auto" w:line="360"/>
        <w:ind w:firstLine="560"/>
        <w:jc w:val="both"/>
        <w:rPr>
          <w:color w:val="000000"/>
          <w:sz w:val="28"/>
          <w:szCs w:val="28"/>
        </w:rPr>
      </w:pPr>
      <w:r>
        <w:rPr>
          <w:color w:val="000000"/>
          <w:sz w:val="28"/>
          <w:szCs w:val="28"/>
        </w:rPr>
        <w:t xml:space="preserve">Фактор «психологічний компонент сексуальності» за своєю структурою є біполярним, інформативне навантаження становить 22 %. До складу фактору увійшли позитивні значення змінних «сексуальна задовільність» (0,89), «психологічне благополуччя» (0,84), «сексуальна реалізованість» (0,84), «сексуальна комунікація» (0, 79), «сексуальна впевненість» (0,58), «сексуальна техніка» (0,48), та негативні значення змінних «зацікавленість порнографією» (-0,61), «сексуальна невротичність» (-0,69). Змінні, які увійшли до складу фактору свідчать про єдність психологічного та поведінкового аспектів сексуальності, які характеризують гармонійне функціонування сексуальної сфери - дівчата відчувають сексуальну реалізованість, психологічне благополуччя, задовільність, що в свою чергу створює основу для сексуальних проявів на поведінковому рівні. </w:t>
      </w:r>
    </w:p>
    <w:p>
      <w:pPr>
        <w:pStyle w:val="Normal"/>
        <w:autoSpaceDE w:val="false"/>
        <w:spacing w:lineRule="auto" w:line="360"/>
        <w:ind w:firstLine="560"/>
        <w:jc w:val="both"/>
        <w:rPr>
          <w:color w:val="000000"/>
          <w:sz w:val="28"/>
          <w:szCs w:val="28"/>
        </w:rPr>
      </w:pPr>
      <w:r>
        <w:rPr>
          <w:color w:val="000000"/>
          <w:sz w:val="28"/>
          <w:szCs w:val="28"/>
        </w:rPr>
        <w:t xml:space="preserve">Фактор «соціальне самоствердження» є монополярним за структурою, інформативна вага становить 14%. До складу фактору увійшли змінні: «сексуальна дозволеність» (0,85), «сексуальне лібідо» (0,76), «сексуальна збудливість» (0,61), «сексуальна техніка» (0,58), «агресивний секс» (0,55), «знеособлений секс» (0,53), «сексуальне експериментування» (0,5) та «сексуальний потяг» (0,43). Змінні, що увійшли до складу фактору свідчать про сформованість біологічних компонентів сексуальності (сексуальне лібідо, збудливість та сексуальний потяг), що за думкою Г. С. Васильченка є характерним для цього етапу психосексуального розвитку [1]. Інші змінні визначають поведінковий компонент сексуальності та відображують складові елементи комплексу «західної культури», який полягає в ігноруванні емоційних переживань та механістичному ставленні до сексу. Відбувається заміна чуттєвого компоненту проявами сексуальної техніки, високим рівнем сексуального експериментування. Отримані результати дозволяють зробити припущення про домінування легковажно – безвідповідального типу мотивації сексуальної поведінки, при якому мотивом здійснення статевого акту є прагнення утвердитися в очах однолітків, що є характерним для пубертатного віку. </w:t>
      </w:r>
    </w:p>
    <w:p>
      <w:pPr>
        <w:pStyle w:val="Normal"/>
        <w:autoSpaceDE w:val="false"/>
        <w:spacing w:lineRule="auto" w:line="360"/>
        <w:ind w:firstLine="560"/>
        <w:jc w:val="both"/>
        <w:rPr>
          <w:color w:val="000000"/>
          <w:sz w:val="28"/>
          <w:szCs w:val="28"/>
        </w:rPr>
      </w:pPr>
      <w:r>
        <w:rPr>
          <w:color w:val="000000"/>
          <w:sz w:val="28"/>
          <w:szCs w:val="28"/>
        </w:rPr>
        <w:t xml:space="preserve">Фактор «маскулінний тип», інформативне навантаження становить 12%, відображує становлення сексуальності за маскулінним типом. На позитивному полюсі фактора знаходяться змінні: «прийняття маскулінної сексуальної ролі» (0,76), «сексуальна обізнаність» (0,71), «знеособлений секс» (0,53), «сексуальне лібідо» (0,43), а на негативному полюсі фактора знаходиться змінна «сексуальна сором’язливість» (-0,83). Отримані результати дозволяють зробити припущення про проявлення «комплексу маскулінності» на поведінковому рівні в сексуальних стосунках дівчат пубертатного віку. Крім того, прийняття маскулінної ролі дівчатами може свідчити про затримку процесу розщеплення маскулінних та фемінінних структур, при якому відзначається їх внутрішнє поєднання. Отже з одного боку дівчата відчувають сексуальний інтерес та потребу сексуальних стосунків, а з іншого боку, демонструють поведінковий репертуар, котрий є протилежним жіночому. </w:t>
      </w:r>
    </w:p>
    <w:p>
      <w:pPr>
        <w:pStyle w:val="Normal"/>
        <w:autoSpaceDE w:val="false"/>
        <w:spacing w:lineRule="auto" w:line="360"/>
        <w:ind w:firstLine="560"/>
        <w:jc w:val="both"/>
        <w:rPr>
          <w:color w:val="000000"/>
          <w:sz w:val="28"/>
          <w:szCs w:val="28"/>
        </w:rPr>
      </w:pPr>
      <w:r>
        <w:rPr>
          <w:color w:val="000000"/>
          <w:sz w:val="28"/>
          <w:szCs w:val="28"/>
        </w:rPr>
        <w:t xml:space="preserve">Фактор «чуттєвість – сексуальне експериментування», інформативна вага – 13%. До складу фактору увійшли позитивні значення змінних «чуттєвість» (0,72), «фізичний секс» (0,61), «сексуальна збудливість» (0,59), «сексуальна впевненість» (0,56), «сексуальне експериментування» (0,53), «зацікавленість порнографією» (0,47) та негативне значення змінної «сексуальна відраза» (-0,68). Може свідчити про становлення чуттєвого компоненту сексуальності, з одного боку, а з іншого – про експериментальний характер сексуальної поведінки досліджуваних. Відбувається набуття сексуального досвіду, що обумовлено зростанням сексуальної зацікавленості на пубертатному періоді становлення сексуальності. </w:t>
      </w:r>
    </w:p>
    <w:p>
      <w:pPr>
        <w:pStyle w:val="Normal"/>
        <w:autoSpaceDE w:val="false"/>
        <w:spacing w:lineRule="auto" w:line="360"/>
        <w:ind w:firstLine="560"/>
        <w:jc w:val="both"/>
        <w:rPr/>
      </w:pPr>
      <w:r>
        <w:rPr>
          <w:color w:val="000000"/>
          <w:sz w:val="28"/>
          <w:szCs w:val="28"/>
        </w:rPr>
        <w:t xml:space="preserve">Фактор «суперечлива сексуальність», інформативність становить 10%, за структурою фактор є біполярним. На позитивному полюсі фактору знаходяться позитивні значення змінних «сексуальний потяг» (0,69), «фізичний секс» (0,56), «сексуальна невротичність» (0,52), «сексуальне експериментування» (0,43) та негативне значення змінної «цнотливість» (-0,86). Характеризує наявність протиріччя при реалізації сексуальності, про що свідчить оборотній зв'язок між змінними фізичний секс, експериментування, сексуальний потяг та цнотливість. Отже дівчата пубертатного віку, обираючи сексуальну поведінку за типом «секс заради сексу», відчувають внутрішній протест, оскільки це не відповідає їх особистісному та психосексуальному розвитку, що й призводить до сексуальної невротичності [3]. </w:t>
      </w:r>
    </w:p>
    <w:p>
      <w:pPr>
        <w:pStyle w:val="Normal"/>
        <w:autoSpaceDE w:val="false"/>
        <w:spacing w:lineRule="auto" w:line="360"/>
        <w:ind w:firstLine="560"/>
        <w:jc w:val="both"/>
        <w:rPr>
          <w:color w:val="000000"/>
          <w:sz w:val="28"/>
          <w:szCs w:val="28"/>
        </w:rPr>
      </w:pPr>
      <w:r>
        <w:rPr>
          <w:color w:val="000000"/>
          <w:sz w:val="28"/>
          <w:szCs w:val="28"/>
        </w:rPr>
        <w:t xml:space="preserve">Для структурної організації сексуальної сфери досліджуваних перехідного етапу становлення сексуальності характерними є наступні фактори: розщеплення сексуальності, проміжна сексуальність, реалізована сексуальність та сексуальне здоров`я. </w:t>
      </w:r>
    </w:p>
    <w:p>
      <w:pPr>
        <w:pStyle w:val="Normal"/>
        <w:autoSpaceDE w:val="false"/>
        <w:spacing w:lineRule="auto" w:line="360"/>
        <w:ind w:firstLine="560"/>
        <w:jc w:val="both"/>
        <w:rPr>
          <w:color w:val="000000"/>
          <w:sz w:val="28"/>
          <w:szCs w:val="28"/>
        </w:rPr>
      </w:pPr>
      <w:r>
        <w:rPr>
          <w:color w:val="000000"/>
          <w:sz w:val="28"/>
          <w:szCs w:val="28"/>
        </w:rPr>
        <w:t xml:space="preserve">Фактор «розщеплення сексуальності», інформативність - 20%, є монополярним за структурою. До складу фактору увійшли позитивні значення наступних змінних: «сексуальне лібідо» (0,92), «зацікавленість порнографією» (0,88), «прийняття маскулінної ролі» (0,8), «сексуальне експериментування» (0,67), «сексуальна техніка» (0,63), «сексуальна комунікація» (0,51), «сексуальний потяг» (0,51), «психологічне благополуччя» (0,48), «дозволеність» (0,43) та «фізичний секс» (0,42). Фактор свідчить про широкий сексуально-поведінковий репертуар досліджуваних, який поєднується з гармонійним психологічним відчуттям жінок. Однак, необхідно зазначити на тому, що в даному випадку досліджуваними демонструється прийняття маскулінної ролі на поведінкову рівні, що відбивається на високому рівні дозволеності, зацікавленості порнографією, сексуальному експериментуванні та високому рівні сексуальної техніки. Чуттєвий компонент є відсутнім, що свідчить про розщеплення сексуальної любові на фрагменти. Згідно З. Фрейду, розщеплення сексуальної любові є результатом дії захисних механізмів психіки. А захист від впливу сексуальних переживань та нездатності реалізації сексуальної потреби виражається в фізичному сексі, вільному від почуття любові. [7] </w:t>
      </w:r>
    </w:p>
    <w:p>
      <w:pPr>
        <w:pStyle w:val="Normal"/>
        <w:autoSpaceDE w:val="false"/>
        <w:spacing w:lineRule="auto" w:line="360"/>
        <w:ind w:firstLine="560"/>
        <w:jc w:val="both"/>
        <w:rPr>
          <w:color w:val="000000"/>
          <w:sz w:val="28"/>
          <w:szCs w:val="28"/>
        </w:rPr>
      </w:pPr>
      <w:r>
        <w:rPr>
          <w:color w:val="000000"/>
          <w:sz w:val="28"/>
          <w:szCs w:val="28"/>
        </w:rPr>
        <w:t xml:space="preserve">Фактор «проміжна сексуальність», інформативність становить 15%, є біполярним за свою структурою. На позитивному полюсі факторі знаходяться позитивні значення змінних «сексуальна сором’язливість» (0,83), «сексуальна збудливість» (0,61), «сексуальна невротичність» (0,59), «сексуальне експериментування» (0,47), та негативні значення змінних «впевненість» (-0,77), «знеособлений секс» (-0,85). Змінні, що увійшли до складу фактору носять суперечливий характер, оскільки відображують поєднання інфантильних та зрілих компонентів сексуальної поведінки [5]. Це може свідчити про те, що перехідний період становлення сексуальності виступає проміжним етапом формування сексуальної зрілості, що в свою чергу супроводжується особистісною незадовільністю жінок, про що свідчить змінна «сексуальна невротичність». </w:t>
      </w:r>
    </w:p>
    <w:p>
      <w:pPr>
        <w:pStyle w:val="Normal"/>
        <w:autoSpaceDE w:val="false"/>
        <w:spacing w:lineRule="auto" w:line="360"/>
        <w:ind w:firstLine="560"/>
        <w:jc w:val="both"/>
        <w:rPr>
          <w:color w:val="000000"/>
          <w:sz w:val="28"/>
          <w:szCs w:val="28"/>
        </w:rPr>
      </w:pPr>
      <w:r>
        <w:rPr>
          <w:color w:val="000000"/>
          <w:sz w:val="28"/>
          <w:szCs w:val="28"/>
        </w:rPr>
        <w:t xml:space="preserve">Фактор «реалізована сексуальність», становить 12,9% від загальної дисперсії, та є біполярним за структурою. До складу фактору увійшли позитивні значення змінних «сексуальна реалізованість» (0,62), «сексуальна задовільність» (0,44), «сексуальна комунікація» (0, 44) та негативні значення змінних «цнотливість» (-0,69), «агресивний секс» (-0,72) та «сексуальна відраза» (-0,8). Фактор відображує гармонійне сексуальне функціонування, що є набуттям перехідного періоду сексуальності. Структура фактору представляє собою два протилежні полюси функціонування сексуальності, та організують простір «гармонійність-дисгармонійність». Змінні, що знаходяться на позитивному полюсі фактору відображують інтеграцію та виявляють єдність біологічних, психологічних та соціальних компонентів сексуальності. [2] </w:t>
      </w:r>
    </w:p>
    <w:p>
      <w:pPr>
        <w:pStyle w:val="Normal"/>
        <w:autoSpaceDE w:val="false"/>
        <w:spacing w:lineRule="auto" w:line="360"/>
        <w:ind w:firstLine="560"/>
        <w:jc w:val="both"/>
        <w:rPr>
          <w:color w:val="000000"/>
          <w:sz w:val="28"/>
          <w:szCs w:val="28"/>
        </w:rPr>
      </w:pPr>
      <w:r>
        <w:rPr>
          <w:color w:val="000000"/>
          <w:sz w:val="28"/>
          <w:szCs w:val="28"/>
        </w:rPr>
        <w:t xml:space="preserve">Фактор «сексуальне здоров`я», інформативне навантаження становить 11,9%. До складу фактору увійшли позитивні значення змінних «чуттєвість» (0, 78), «сексуальна задовільність» (0,74), «сексуальний потяг» (0,65) та «сексуальна реалізованість» (0,57). Змінні, що увійшли до складу фактору відображують гармонійність кожного із окремих компонентів сексуальності. Відповідно до чотирифакторної системної концепції сексуального здоров'я, отримані змінні характеризують основні системоутворювані якості, які у поєднанні формують основу гармонійного психосексуального розвитку особистості. [2] </w:t>
      </w:r>
    </w:p>
    <w:p>
      <w:pPr>
        <w:pStyle w:val="Normal"/>
        <w:autoSpaceDE w:val="false"/>
        <w:spacing w:lineRule="auto" w:line="360"/>
        <w:ind w:firstLine="560"/>
        <w:jc w:val="both"/>
        <w:rPr>
          <w:color w:val="000000"/>
          <w:sz w:val="28"/>
          <w:szCs w:val="28"/>
        </w:rPr>
      </w:pPr>
      <w:r>
        <w:rPr>
          <w:color w:val="000000"/>
          <w:sz w:val="28"/>
          <w:szCs w:val="28"/>
        </w:rPr>
        <w:t xml:space="preserve">Також було виявлено наступні фактори, що характеризують структурну організацію сексуальної сфери жінок, зрілого етапу становлення сексуальності: маскулінна сексуальність, жіноча та фрагментарна сексуальність. </w:t>
      </w:r>
    </w:p>
    <w:p>
      <w:pPr>
        <w:pStyle w:val="Normal"/>
        <w:autoSpaceDE w:val="false"/>
        <w:spacing w:lineRule="auto" w:line="360"/>
        <w:ind w:firstLine="560"/>
        <w:jc w:val="both"/>
        <w:rPr>
          <w:color w:val="000000"/>
          <w:sz w:val="28"/>
          <w:szCs w:val="28"/>
        </w:rPr>
      </w:pPr>
      <w:r>
        <w:rPr>
          <w:color w:val="000000"/>
          <w:sz w:val="28"/>
          <w:szCs w:val="28"/>
        </w:rPr>
        <w:t xml:space="preserve">Фактор «маскулінна сексуальність» є біполярним за структурою, інформативність становить 28%. До складу фактору увійшли позитивні значення змінних «агресивний секс» (0,87), «зацікавленість порнографією» (0,8), «сексуальний потяг» (0,79), «сексуальна невротичність» (0,79), «сексуальне лібідо» (0,71), «прийняття маскулінної ролі в сексуальних стосунках» (0,62), «знеособлений секс» (0,52), та негативне значення змінної «сексуальна сором’язливість» (-0,62). Фактор свідчить про становлення сексуальності за чоловічим типом, що характеризується особливостями сексуальної поведінки жінок. Якщо у пубертатному періоді становлення сексуальності цей фактор відображує незавершеність розвитку, то для жінок зрілого періоду становлення сексуальності, це є наслідком формування статево-рольової ідентичності за маскулінним типом. Присутність змінної «сексуальна невротичність» свідчить про незадовільність жінкою сексуальною реалізацію, що також обумовлено відсутністю емоційного та психологічних компонентів в отриманій структурі. </w:t>
      </w:r>
    </w:p>
    <w:p>
      <w:pPr>
        <w:pStyle w:val="Normal"/>
        <w:autoSpaceDE w:val="false"/>
        <w:spacing w:lineRule="auto" w:line="360"/>
        <w:ind w:firstLine="560"/>
        <w:jc w:val="both"/>
        <w:rPr>
          <w:color w:val="000000"/>
          <w:sz w:val="28"/>
          <w:szCs w:val="28"/>
        </w:rPr>
      </w:pPr>
      <w:r>
        <w:rPr>
          <w:color w:val="000000"/>
          <w:sz w:val="28"/>
          <w:szCs w:val="28"/>
        </w:rPr>
        <w:t xml:space="preserve">Фактор «жіноча сексуальність», інформативність становить 21%. До складу фактору увійшли позитивні значення змінних «сексуальна реалізованість» (0,82), «сексуальна задовільність» (0,8), «психологічне благополуччя» (0,78), «сексуальна збудливість» (0,64), «секс. впевненість» (0,48), «прийняття жіночої сексуальної ролі» (0,48). Отриманий фактор свідчить про високий рівень задоволеності жінкою сексуальним життям, що відображується як на психологічному рівні, так і на поведінковому. Цей фактор відображує завершеність становлення гармонійної зрілої сексуальності. Змінна «прийняття жіночої сексуальної ролі» свідчить про гармонійність статево-рольової ідентичності жінок, що позитивним чином впливає на сексуальну поведінку та рівень задовільності. </w:t>
      </w:r>
    </w:p>
    <w:p>
      <w:pPr>
        <w:pStyle w:val="Normal"/>
        <w:autoSpaceDE w:val="false"/>
        <w:spacing w:lineRule="auto" w:line="360"/>
        <w:ind w:firstLine="560"/>
        <w:jc w:val="both"/>
        <w:rPr>
          <w:color w:val="000000"/>
          <w:sz w:val="28"/>
          <w:szCs w:val="28"/>
        </w:rPr>
      </w:pPr>
      <w:r>
        <w:rPr>
          <w:color w:val="000000"/>
          <w:sz w:val="28"/>
          <w:szCs w:val="28"/>
        </w:rPr>
        <w:t xml:space="preserve">Фактор «фрагментарна сексуальність», інформативність – 16%.До складу фактору увійшли позитивні значення змінних «сексуальна комунікація» (0,86), «сексуальна техніка» (0,81), «сексуальне експериментування» (0,6), «сексуальний потяг» (0,41) та негативне значення змінної «сексуальна задовільність» (-0,62). Фактор свідчить про відображення лише фізичної сторони сексуальності, що реалізована на поведінковому рівні. Однак, цей тип сексуальності є дисгармонійним, та відображує інструментальне відношення жінки до сексуального життя [6]. Необхідно також зазначити на тому, що чуттєвий компонент є відсутнім в структурі, що можливо й виступає причиною сексуальної незадовільності. </w:t>
      </w:r>
    </w:p>
    <w:p>
      <w:pPr>
        <w:pStyle w:val="Normal"/>
        <w:autoSpaceDE w:val="false"/>
        <w:spacing w:lineRule="auto" w:line="360"/>
        <w:ind w:firstLine="560"/>
        <w:jc w:val="both"/>
        <w:rPr>
          <w:color w:val="000000"/>
          <w:sz w:val="28"/>
          <w:szCs w:val="28"/>
        </w:rPr>
      </w:pPr>
      <w:r>
        <w:rPr>
          <w:color w:val="000000"/>
          <w:sz w:val="28"/>
          <w:szCs w:val="28"/>
        </w:rPr>
        <w:t xml:space="preserve">Висновки. В ході проведення дослідження було виявлено особливості сексуальної сфери жінок, які є характерними для пубертатного, перехідного та зрілого етапу становлення сексуальності. Так, пубертатний період становлення сексуальності відрізняється високим рівнем сексуального експериментування, сексуальної техніки та схильністю дівчат до фізичного сексу. Це може бути наслідком становлення сексуального лібідо, але недостатньою сформованістю чуттєвого та емоційного компоненту жіночої сексуальності. На перехідному етапі відбувається визначення та засвоєння дівчатами сексуальної ролі та відповідної сексуальної поведінки. Для зрілого етапу становлення сексуальності характерним є сформованість чуттєвого компоненту, прийняття жінкою маскулінної, або фемінінної сексуальної ролі та її реалізації на поведінковому рівні. В подальшому планується вивчення впливу таких чинників батьківської родини як, емоційний компонент, тип виховання та психологічні особливості батьківсько-дитячих відносин на формування жіночої сексуальності. </w:t>
      </w:r>
    </w:p>
    <w:p>
      <w:pPr>
        <w:pStyle w:val="Normal"/>
        <w:autoSpaceDE w:val="false"/>
        <w:spacing w:lineRule="auto" w:line="360"/>
        <w:jc w:val="center"/>
        <w:rPr>
          <w:color w:val="000000"/>
          <w:sz w:val="28"/>
          <w:szCs w:val="28"/>
        </w:rPr>
      </w:pPr>
      <w:r>
        <w:rPr>
          <w:color w:val="000000"/>
          <w:sz w:val="28"/>
          <w:szCs w:val="28"/>
        </w:rPr>
        <w:t xml:space="preserve">Література: </w:t>
      </w:r>
    </w:p>
    <w:p>
      <w:pPr>
        <w:pStyle w:val="Normal"/>
        <w:autoSpaceDE w:val="false"/>
        <w:spacing w:lineRule="auto" w:line="360"/>
        <w:ind w:firstLine="560"/>
        <w:jc w:val="both"/>
        <w:rPr>
          <w:color w:val="000000"/>
          <w:sz w:val="28"/>
          <w:szCs w:val="28"/>
        </w:rPr>
      </w:pPr>
      <w:r>
        <w:rPr>
          <w:color w:val="000000"/>
          <w:sz w:val="28"/>
          <w:szCs w:val="28"/>
        </w:rPr>
        <w:t xml:space="preserve">1. Васильченко Г. С. Общая сексопатология. / Г. С. Васильченко. – М.: Медицина, 1977. – 352 с. </w:t>
      </w:r>
    </w:p>
    <w:p>
      <w:pPr>
        <w:pStyle w:val="Normal"/>
        <w:autoSpaceDE w:val="false"/>
        <w:spacing w:lineRule="auto" w:line="360"/>
        <w:ind w:firstLine="560"/>
        <w:jc w:val="both"/>
        <w:rPr>
          <w:color w:val="000000"/>
          <w:sz w:val="28"/>
          <w:szCs w:val="28"/>
        </w:rPr>
      </w:pPr>
      <w:r>
        <w:rPr>
          <w:color w:val="000000"/>
          <w:sz w:val="28"/>
          <w:szCs w:val="28"/>
        </w:rPr>
        <w:t xml:space="preserve">2. Кришталь В. В., Кришталь Є. В. Сексология. / В. В. Кришталь, Є. В. Кришталь, Т. В, Кришталь. – Харків: Фолио, 2008. – 990 с. </w:t>
      </w:r>
    </w:p>
    <w:p>
      <w:pPr>
        <w:pStyle w:val="Normal"/>
        <w:autoSpaceDE w:val="false"/>
        <w:spacing w:lineRule="auto" w:line="360"/>
        <w:ind w:firstLine="560"/>
        <w:jc w:val="both"/>
        <w:rPr>
          <w:color w:val="000000"/>
          <w:sz w:val="28"/>
          <w:szCs w:val="28"/>
        </w:rPr>
      </w:pPr>
      <w:r>
        <w:rPr>
          <w:color w:val="000000"/>
          <w:sz w:val="28"/>
          <w:szCs w:val="28"/>
        </w:rPr>
        <w:t xml:space="preserve">3. Менегетти А. Женщина третьего тысячелетия. / А. Менегетти. – М.: ННБФ «Онтопсихология», 2007. – 256 с. </w:t>
      </w:r>
    </w:p>
    <w:p>
      <w:pPr>
        <w:pStyle w:val="Normal"/>
        <w:autoSpaceDE w:val="false"/>
        <w:spacing w:lineRule="auto" w:line="360"/>
        <w:ind w:firstLine="560"/>
        <w:jc w:val="both"/>
        <w:rPr>
          <w:color w:val="000000"/>
          <w:sz w:val="28"/>
          <w:szCs w:val="28"/>
        </w:rPr>
      </w:pPr>
      <w:r>
        <w:rPr>
          <w:color w:val="000000"/>
          <w:sz w:val="28"/>
          <w:szCs w:val="28"/>
        </w:rPr>
        <w:t xml:space="preserve">4. Шапарь В. Б. Психодиагностика отношений между родителями и детьми. / В. Б. Шапарь. – Ростов н/Д: Феникс, 2006. – 432 с. </w:t>
      </w:r>
    </w:p>
    <w:p>
      <w:pPr>
        <w:pStyle w:val="Normal"/>
        <w:autoSpaceDE w:val="false"/>
        <w:spacing w:lineRule="auto" w:line="360"/>
        <w:ind w:firstLine="560"/>
        <w:jc w:val="both"/>
        <w:rPr>
          <w:color w:val="000000"/>
          <w:sz w:val="28"/>
          <w:szCs w:val="28"/>
        </w:rPr>
      </w:pPr>
      <w:r>
        <w:rPr>
          <w:color w:val="000000"/>
          <w:sz w:val="28"/>
          <w:szCs w:val="28"/>
        </w:rPr>
        <w:t xml:space="preserve">5. Шарфф Д. Э. Сексуальные отношения: Секс и семья с точки зрения теории объектных отношений. / Д. Э. Шарфф. – М.: «Когито-Центр», 2008. – 304 с. </w:t>
      </w:r>
    </w:p>
    <w:p>
      <w:pPr>
        <w:pStyle w:val="Normal"/>
        <w:autoSpaceDE w:val="false"/>
        <w:spacing w:lineRule="auto" w:line="360"/>
        <w:ind w:firstLine="560"/>
        <w:jc w:val="both"/>
        <w:rPr>
          <w:color w:val="000000"/>
          <w:sz w:val="28"/>
          <w:szCs w:val="28"/>
        </w:rPr>
      </w:pPr>
      <w:r>
        <w:rPr>
          <w:color w:val="000000"/>
          <w:sz w:val="28"/>
          <w:szCs w:val="28"/>
        </w:rPr>
        <w:t xml:space="preserve">6. Фигдор Г. Дети разведенных родителей: между травмой и надеждой (психоаналитическое исследование). / Г. Фигдор. – М.: Наука, 1995. – 376 с. </w:t>
      </w:r>
    </w:p>
    <w:p>
      <w:pPr>
        <w:pStyle w:val="Normal"/>
        <w:spacing w:lineRule="auto" w:line="360"/>
        <w:rPr/>
      </w:pPr>
      <w:r>
        <w:rPr>
          <w:color w:val="000000"/>
          <w:sz w:val="28"/>
          <w:szCs w:val="28"/>
        </w:rPr>
        <w:t>7. Энциклопедия глубинной психологии. Том 1. Зигмунд Фрейд /пер. с англ. – М.: Когито- Центр, 1998. – 800 с</w:t>
      </w:r>
      <w:r>
        <w:rPr>
          <w:rFonts w:cs="SchoolBookC;SchoolBookC" w:ascii="SchoolBookC;SchoolBookC" w:hAnsi="SchoolBookC;SchoolBookC"/>
          <w:color w:val="000000"/>
          <w:sz w:val="20"/>
        </w:rPr>
        <w:t>.</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C">
    <w:charset w:val="cc"/>
    <w:family w:val="roma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character" w:styleId="A7">
    <w:name w:val="A7"/>
    <w:qFormat/>
    <w:rPr>
      <w:rFonts w:cs="SchoolBookC;SchoolBookC"/>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6">
    <w:name w:val="Pa26"/>
    <w:basedOn w:val="Normal"/>
    <w:next w:val="Normal"/>
    <w:qFormat/>
    <w:pPr>
      <w:autoSpaceDE w:val="false"/>
      <w:spacing w:lineRule="atLeast" w:line="281"/>
    </w:pPr>
    <w:rPr>
      <w:rFonts w:ascii="SchoolBookC;SchoolBookC" w:hAnsi="SchoolBookC;SchoolBookC" w:cs="SchoolBookC;SchoolBook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9:21:00Z</dcterms:created>
  <dc:creator>Александра</dc:creator>
  <dc:description/>
  <cp:keywords/>
  <dc:language>en-US</dc:language>
  <cp:lastModifiedBy>Александра</cp:lastModifiedBy>
  <dcterms:modified xsi:type="dcterms:W3CDTF">2011-05-26T19:34:00Z</dcterms:modified>
  <cp:revision>3</cp:revision>
  <dc:subject/>
  <dc:title>Кочарян О</dc:title>
</cp:coreProperties>
</file>