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ДК</w:t>
      </w:r>
      <w:r>
        <w:rPr>
          <w:rFonts w:cs="Times New Roman" w:ascii="Times New Roman" w:hAnsi="Times New Roman"/>
          <w:sz w:val="28"/>
          <w:szCs w:val="28"/>
        </w:rPr>
        <w:t>91.</w:t>
      </w:r>
      <w:r>
        <w:rPr>
          <w:rFonts w:cs="Times New Roman" w:ascii="Times New Roman" w:hAnsi="Times New Roman"/>
          <w:sz w:val="28"/>
          <w:szCs w:val="28"/>
          <w:lang w:val="uk-UA"/>
        </w:rPr>
        <w:t>528:53.</w:t>
      </w:r>
      <w:r>
        <w:rPr>
          <w:rFonts w:cs="Times New Roman" w:ascii="Times New Roman" w:hAnsi="Times New Roman"/>
          <w:sz w:val="28"/>
          <w:szCs w:val="28"/>
        </w:rPr>
        <w:t>52</w:t>
      </w:r>
      <w:r>
        <w:rPr>
          <w:rFonts w:cs="Times New Roman" w:ascii="Times New Roman" w:hAnsi="Times New Roman"/>
          <w:sz w:val="28"/>
          <w:szCs w:val="28"/>
          <w:lang w:val="uk-UA"/>
        </w:rPr>
        <w:t>-77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НЯТТЄВИЙ АПАРАТ КАРТОГРАФУВАННЯ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ДІАЦІЙНОГО СТАНУ</w:t>
      </w:r>
    </w:p>
    <w:p>
      <w:pPr>
        <w:pStyle w:val="Style15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алик Т.</w:t>
      </w: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., 2 курс,</w:t>
      </w:r>
    </w:p>
    <w:p>
      <w:pPr>
        <w:pStyle w:val="Style15"/>
        <w:ind w:firstLine="567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ХНУ імені В. Н. Каразіна,</w:t>
      </w:r>
    </w:p>
    <w:p>
      <w:pPr>
        <w:pStyle w:val="Style15"/>
        <w:ind w:firstLine="567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афедра фізичної географії та картографії,</w:t>
      </w:r>
    </w:p>
    <w:p>
      <w:pPr>
        <w:pStyle w:val="Style15"/>
        <w:spacing w:lineRule="auto" w:line="360"/>
        <w:ind w:firstLine="567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ук. керівник – професор Пересадько В. 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статье изложена характеристика определений понятия радиоекологического состояния територии за разными авторам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лючові слова: радіаційний стан, радіоекологічний стан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очатку 50-х років світова громада почала проявляти великий інтерес з приводу впливу радіації на людину та навколишнє середовище. Справа не тільки у тому, що у всіх у пам’яті були спогади про бомбардування Хіросіми та Нагасакі, але й у тому, що в результаті випробовувань ядерної зброї трьома країнами (США, СРСР, Великобританія), радіоактивний матеріал почав розповсюджуватися по всій Земній кулі. Дані події вплинули на дослідження радіаційної безпеки та радіаційного стану плане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вченням та вирішенням даної проблеми займається багато науковців. Визначення поняття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радіаційний стан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, на мою думку, найкраще виразили Іванов Є. С., Тітова С. В. та Маркелов Д. А., тому буде доцільно виконати порівняльну характеристику даних ними визначень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Івановим Є. А. дає таке визначення: радіоекологічний стан – церівень забруднення території радіонуклідами, якийзумовлений наявністю природних і техногенних джерел радіації [1]. Подібним до цього визначення є визначення Тітової С.</w:t>
      </w:r>
      <w:r>
        <w:rPr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. На її думку, радіоекологічний стан – це стан, що склався у певному регіоні внаслідок різкого погіршення екологічного стану (умов, ресурсів) довкілля під впливом радіаційного фактора [2]. З позицій радіоекології та географії дано визначення радіоекологічного стану як територіально визначених наслідків дії радіаційного забруднення середовища на людей, тварин і рослин. За Маркеловим Д. А., радіоекологічний стан – це функціонування (існування) природної або природно-антропогенної (геотехнічної) системи в умовах впливу радіаційного фактора на систему в цілому і її окремі компоненти, тобто це актуальний стан об'єкта з урахуванням радіаційних факторів [3]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першому визначенні поняття радіоекологічного стану виражається як рівень радіаційного забруднення радіонуклідами. В другому – як стан забрудненої радіацією території. Останнє поняття більш розширене та виражається з радіоекологічної точки зори, а два попередніх з географічної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ення поняття радіаційного стану даних авторів подібні між собою і наголошують на тому,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що радіаційний стан формується під впливом радіаційних факторів. Радіаційний фактор це радіаційний фон на території, в межах якої існує і розвивається природна або антропогенна система </w:t>
      </w:r>
      <w:r>
        <w:rPr>
          <w:rFonts w:cs="Times New Roman" w:ascii="Times New Roman" w:hAnsi="Times New Roman"/>
          <w:sz w:val="28"/>
          <w:szCs w:val="28"/>
        </w:rPr>
        <w:t>[3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іоекологічну ситуацію слід вивчати у розвитку: як вона формується і змінюється та впливає на стан компонентів природи. Напрями її зміни мають визначатися нормативно, як сукупність організаційно-управлінських заходів і дій, спрямованих на поліпшення ситуації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іоекологічне картографування є одним із напрямів проблемно-орієнтованого картографування.</w:t>
      </w:r>
    </w:p>
    <w:p>
      <w:pPr>
        <w:pStyle w:val="Style15"/>
        <w:tabs>
          <w:tab w:val="clear" w:pos="708"/>
          <w:tab w:val="left" w:pos="900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жерела інформації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Іванов Є. А. Радіоекологічні дослідження : Навч. посібник. – Львів : центр ЛНУ імені Івана Франка, 2004. – 149 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ітова С. В. Картографічне забезпечення радіоекологічного моніторингу (на прикладі зони аварії на ЧАЕС): Дис... канд. геогр. наук: 11.00.12 / НАН України; Інститут географії. - К., 2002. - 184 с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ркелов </w:t>
      </w:r>
      <w:r>
        <w:rPr>
          <w:rFonts w:cs="Times New Roman" w:ascii="Times New Roman" w:hAnsi="Times New Roman"/>
          <w:sz w:val="24"/>
          <w:szCs w:val="24"/>
          <w:lang w:val="uk-UA"/>
        </w:rPr>
        <w:t>Д.А. Н</w:t>
      </w:r>
      <w:r>
        <w:rPr>
          <w:rFonts w:cs="Times New Roman" w:ascii="Times New Roman" w:hAnsi="Times New Roman"/>
          <w:sz w:val="24"/>
          <w:szCs w:val="24"/>
        </w:rPr>
        <w:t>аучные основы оценки, диагностики и прогнозирования радиоэкологического состояния территори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- </w:t>
      </w:r>
      <w:r>
        <w:rPr>
          <w:rFonts w:cs="Times New Roman" w:ascii="Times New Roman" w:hAnsi="Times New Roman"/>
          <w:sz w:val="24"/>
          <w:szCs w:val="24"/>
        </w:rPr>
        <w:t>Санкт-Петербург</w:t>
      </w:r>
      <w:r>
        <w:rPr>
          <w:rFonts w:cs="Times New Roman" w:ascii="Times New Roman" w:hAnsi="Times New Roman"/>
          <w:sz w:val="24"/>
          <w:szCs w:val="24"/>
          <w:lang w:val="uk-UA"/>
        </w:rPr>
        <w:t>: А</w:t>
      </w:r>
      <w:r>
        <w:rPr>
          <w:rFonts w:cs="Times New Roman" w:ascii="Times New Roman" w:hAnsi="Times New Roman"/>
          <w:sz w:val="24"/>
          <w:szCs w:val="24"/>
        </w:rPr>
        <w:t>втореферат</w:t>
      </w:r>
      <w:r>
        <w:rPr>
          <w:rFonts w:cs="Times New Roman" w:ascii="Times New Roman" w:hAnsi="Times New Roman"/>
          <w:sz w:val="24"/>
          <w:szCs w:val="24"/>
          <w:lang w:val="uk-UA"/>
        </w:rPr>
        <w:t>, 2010. –184 с.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55:00Z</dcterms:created>
  <dc:creator>Admin</dc:creator>
  <dc:description/>
  <cp:keywords/>
  <dc:language>en-US</dc:language>
  <cp:lastModifiedBy>прасул</cp:lastModifiedBy>
  <dcterms:modified xsi:type="dcterms:W3CDTF">2011-03-16T22:59:00Z</dcterms:modified>
  <cp:revision>3</cp:revision>
  <dc:subject/>
  <dc:title/>
</cp:coreProperties>
</file>