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Style w:val="Hps"/>
          <w:rFonts w:cs="Times New Roman" w:ascii="Times New Roman" w:hAnsi="Times New Roman"/>
          <w:b/>
          <w:bCs/>
          <w:i/>
          <w:sz w:val="28"/>
          <w:szCs w:val="28"/>
          <w:lang w:val="en"/>
        </w:rPr>
        <w:t>Kater</w:t>
      </w:r>
      <w:r>
        <w:rPr>
          <w:rStyle w:val="Hps"/>
          <w:rFonts w:cs="Times New Roman" w:ascii="Times New Roman" w:hAnsi="Times New Roman"/>
          <w:b/>
          <w:bCs/>
          <w:i/>
          <w:sz w:val="28"/>
          <w:szCs w:val="28"/>
          <w:lang w:val="en-US"/>
        </w:rPr>
        <w:t>i</w:t>
      </w:r>
      <w:r>
        <w:rPr>
          <w:rStyle w:val="Hps"/>
          <w:rFonts w:cs="Times New Roman" w:ascii="Times New Roman" w:hAnsi="Times New Roman"/>
          <w:b/>
          <w:bCs/>
          <w:i/>
          <w:sz w:val="28"/>
          <w:szCs w:val="28"/>
          <w:lang w:val="en"/>
        </w:rPr>
        <w:t>na Se</w:t>
      </w:r>
      <w:r>
        <w:rPr>
          <w:rStyle w:val="Hps"/>
          <w:rFonts w:cs="Times New Roman" w:ascii="Times New Roman" w:hAnsi="Times New Roman"/>
          <w:b/>
          <w:bCs/>
          <w:i/>
          <w:sz w:val="28"/>
          <w:szCs w:val="28"/>
          <w:lang w:val="en-US"/>
        </w:rPr>
        <w:t>g</w:t>
      </w:r>
      <w:r>
        <w:rPr>
          <w:rStyle w:val="Hps"/>
          <w:rFonts w:cs="Times New Roman" w:ascii="Times New Roman" w:hAnsi="Times New Roman"/>
          <w:b/>
          <w:bCs/>
          <w:i/>
          <w:sz w:val="28"/>
          <w:szCs w:val="28"/>
          <w:lang w:val="en"/>
        </w:rPr>
        <w:t>ida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. N.  Karazin Khark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 national university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partment of Socio-Economical Geography,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 xml:space="preserve"> PhD of geographical</w:t>
      </w:r>
      <w:r>
        <w:rPr>
          <w:rStyle w:val="Longtext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sciences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associate professor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right"/>
        <w:rPr>
          <w:rStyle w:val="Hp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Hps"/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i/>
          <w:sz w:val="28"/>
          <w:szCs w:val="28"/>
          <w:lang w:val="en-US"/>
        </w:rPr>
        <w:t>Diana Shunkarenko,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. N.  Karazin Khark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>v national university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partment of Socio-Economical Geography,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 xml:space="preserve"> a head of the educational and research laboratory</w:t>
      </w:r>
    </w:p>
    <w:p>
      <w:pPr>
        <w:pStyle w:val="Normal"/>
        <w:spacing w:before="0" w:after="0"/>
        <w:jc w:val="right"/>
        <w:rPr>
          <w:rStyle w:val="Hp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Hps"/>
          <w:rFonts w:cs="Times New Roman" w:ascii="Times New Roman" w:hAnsi="Times New Roman"/>
          <w:b/>
          <w:i/>
          <w:sz w:val="28"/>
          <w:szCs w:val="28"/>
          <w:lang w:val="en-US"/>
        </w:rPr>
        <w:t>Taras Pogrebskyi,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. N.  Karazin Khark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>v national university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spacing w:before="0" w:after="0"/>
        <w:jc w:val="right"/>
        <w:rPr>
          <w:rStyle w:val="Hps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partment of Socio-Economical Geography,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 xml:space="preserve"> PhD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student</w:t>
      </w:r>
    </w:p>
    <w:p>
      <w:pPr>
        <w:pStyle w:val="Normal"/>
        <w:spacing w:before="0" w:after="0"/>
        <w:jc w:val="right"/>
        <w:rPr>
          <w:rStyle w:val="Hps"/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гида Е. Ю.,</w:t>
      </w:r>
      <w:r>
        <w:rPr>
          <w:rFonts w:cs="Times New Roman" w:ascii="Times New Roman" w:hAnsi="Times New Roman"/>
          <w:sz w:val="24"/>
          <w:szCs w:val="24"/>
        </w:rPr>
        <w:t xml:space="preserve"> Харьковский национальный университет имени В. Н. Карази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геогр. н., доцент кафедры социально-экономической географии и регион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инкаренко Д. А.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ьковский национальный университет имени В. Н. Каразина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научно-исследовательской лаборатории региональных общественно-географических исследова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гребский Т. Г.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ьковский национальный университет имени В. Н. Карази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аспирант кафедры социально-экономической географии и регионо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The features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of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 xml:space="preserve">research of 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gional demographic development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 </w:t>
      </w:r>
    </w:p>
    <w:p>
      <w:pPr>
        <w:pStyle w:val="Normal"/>
        <w:spacing w:before="0" w:after="0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as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a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componen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of regional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"/>
        </w:rPr>
        <w:t>sociogeosystem</w:t>
      </w:r>
    </w:p>
    <w:p>
      <w:pPr>
        <w:pStyle w:val="Normal"/>
        <w:spacing w:before="0" w:after="0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зучения демографического развития реги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оставляющей региональной социогеосисте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переориентации и формирования новой украинской национальной стратегии, направленной на развитие человеческого потенциала, в сочетании с неблагоприятными тенденциями демографического воспроизводства населения Украины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иливается актуальность исследований демографической составляющей общества. Учитывая современную регионализацию развития экономики и территориальные различия в тенденциях демографических процессов, становится необходимым изучение демографического развития на региональном уровне для выявления специфических особенностей, определение основных тенденций, закономерностей и особенностей демографического развития региона для принятия мер по созданию условий для устойчивого развития указанных процесс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важнейшим звеном в общественном развитии региона является социальная подсистема, целесообразно его исследовать как региональную социогеосистем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При этом социогеосистему рассматривают как важнейший объект общественно-географического исследования; под социогесистемой стоит понимать как такую геосистему, в основе которой – взаимодействие природной и общественной подсистем формируется и развивается социум (его свойства, отношения и связи с другими социальными подсистемами под влиянием различных факторов в пространственно-временном измерении). Важным элементом любой социогеосистемы являются индивиды со специфическим менталитетом и это обстоятельство принципиально отличает социальные системы от других систем, так как они «... способны взаимодействовать между собой и с внешней средой целенаправленно, используя различные информационные каналы и связ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Одним из важнейших свойств системы является целостность, которая характеризуется соотношением силы внутренних и внешних связей. Целостная система обладает интенсивными связями внутренних элементов и слабой зависимостью от внешних связей. С этой точки зрения целостность социальных систем определяется их относительной автономностью при наличии сильных связей между элементами (подсистемами) различных иерархических уровней одной социальной систем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Определяя территориальную иерархию социогеосистем, отметим, что региональная социогеосистема состоит из локальных составляющих, и в то же время сама является подсистемой национальной системы, а ее целостность обеспечивается прямыми и обратными информационными связями. В основном, изучение статического состояния социогеосистемы происходит путем исследования совокупности особенностей и связей ее элементов посредством их свойств и отношений, которые могут быть определены количественно и качественно; в частности, путем анализа состояний отдельных ее подсистем (например, демографической, социальной, экологической ситуаций и т.д.). Демографическое развитие можно понимать как закономерный процесс количественных и качественных изменений во времени и пространстве демографической составляющей социогеосистем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информатизации общества, формирования составляющих его информационного этапа,  население рассматривается как открытая, динамическая система, основные системообразующие связи которой формируются в результате информационного (в первую очередь) обмена между этой системой и окружающей средой. При этом системообразующими называются «существенные, устойчивые, объективные связи и отношения, которые определяют течение процессов в этой систем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 В качестве элементов системы рассматриваются процессы развития демографических структур, а также те элементы общественных отношений, которые функционально связаны с этими процессами. С другой стороны, учитывая, что население является подсистемой системы более высокого порядка (общества), а его демографическое развитие является неотъемлемой составляющей социогеосистем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 переход к системному изучению становится необходимым условием исследования тех свойств ее отдельных элементов, которые проявляются только во взаимодействии в общественно-географических процесс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системного представления о развитии региона предполагает выделение отдельных подсистем, описывающих его, связанных между собой множеством связей, которые создают определенную целостност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Население региона рассматривается как одна из подсистем, состоящая из элементов и отношений, принадлежащих региональной социогеосистеме и образуют целостность внутри этой системы, и одновременно включена как элемент в системы более высокого территориального уровня. Элементами такой подсистемы следует считать отдельные демографические процессы и процессы формирования демографических структур, а также те элементы общественных отношений, которые функционально связаны с этими процессами в рамках данной региональной системы.  Соответственно, целесообразно рассматривать региональные демографические процессы как составляющие, образующие целостность демографической подсистемы региона. Миграции и процессы расселения следует анализировать как относительно самостоятельные подсистемы, которые имеют достаточно сложную структуру, а межрегиональные миграционные потоки – как системные связи между регионами – подсистемами, относящимися к территориальным уровням более высокого поряд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Таким образом, исследование каждого из демографических процессов на региональном уровне необходимо подтверждать синтезом научных представлений о демографических процессах, их взаимосвязях с социально-экономическими характеристиками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тенденции усиливаются с расширением методики исследований социальных систем и процессов, на основе использования представлений об информационном обмене между системами и применении методов моделирования социальных и социоприродных процессов. Количество информации, накопленной социумом, рассматривается как показатель, с одной стороны, уровня развитости социума, а с другой – потенциальной возможности его к дальнейшему развит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 Это обусловлено взаимосвязью социальных потребностей и информационного ресурса общества. Иначе говоря, развитие каждой потребности общества на любом уровне обобщения можно концептуально описать в условиях информатизации согласно информационным законам природопользования и социального развития. Изучение социогеосистем различного иерархического уровня и их составляющих, в том числе демографической, возможно в рамках основного информационного взаимодействия общества и природы «…соответствие уровня удовлетворения социальных потребностей количеству извлекаемой из внешней среды и усваиваемой обществом информации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 Важнейшей особенностью  его является то, что социальные потребности общества остро расту, а уровень их удовлетворения выступает критерием развития самого общества и его конкурентоспособ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гулируемое развитие населения не позволяет сбалансировать демографическое и экономическое развитие, что в свою очередь несет в себе потенциальную угрозу нарушения важных хозяйственных пропорц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общественного развития особую актуальность имеют проблемы исследования демографического развития именно региональной социогеосистемы, т.е. в зависимости от их территориальной дифференциации в соответствии с особенностями социально-экономического развития. Исследование демографического и экономического развития может происходить на любом административно-территориальном уровне; однако в современных условиях регионального планирования более целесообразным является исследование демографического развития с учетом экономической ситуации на уровне региона. Соответствующие исследования должны учитывать такие аспек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ияние социально-экономических факторов на развитие населения в регионе имеет более ярко выраженный характер, поскольку связь между этими процессами хронологически ближе, чем в территориальных единицах более высокого иерархического ран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действие на эти процессы административных и хозяйственных органов управления может осуществляться с большей эффективностью и оперативностью, чем на государственном уровн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 по себе регион является сложным территориальным образованием, административные районы которого имеют свои особенности развития, что, в свою очередь, остается важным предметом исследования; низовые административные районы выступают первичными территориальными центрами в системе административно-политического устройства страны и имеют свои органы управления и хозяйствования. Таким образом, для разработки мер по оптимизации управления административный район является определенной целостностью и должен рассматриваться как единая социально-экономическая система. Анализ такого рода взаимосвязей позволяет повышать эффективность мер региональной социально-демографической политики, более эффективно прогнозировать развитие социально-демографических последствий принимаемых решений, особенно в условиях современного нестабильного социально-экономического и демографического развития и необходимости совершенствования рыночных механизмов регионов стран постсоветского пространства.   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егіда К. Ю.  Суспільно-географічні особливості демографічного розвитку регіональної соціогеосистеми (на прикладі Харківської області): автореф. дис. на здобуття наук. ступеня канд. геогр. наук: спец. 11.00.02 «Економічна та соціальна географія» / К. Ю. Сегіда. – Харків. –  2011 –  20 с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ец Л. Н. Устойчивое развитие: социально-географические аспекты (на примере Украины): Монография / Людмила Николаевна Немец. – Х.: Факт, 2003. – 383 с. – С. 150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ец Л. Н. Устойчивое развитие: социально-географические аспекты (на примере Украины): Монография / Людмила Николаевна Немец. – Х.: Факт, 2003. – 383 с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uk-UA"/>
        </w:rPr>
        <w:t>Сегіда К. Деякі питання уточнення поняттєво-термінологічного апарату суспільної географії / К. Сегіда // Часопис соціально-економічної географії: Міжрегіон. зб. наук. праць. – Харків: ХНУ ім. В. Н. Каразіна, 2010. – Вип. 8(1). – C. 146-150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ец К. А. Информационное взаимодействие природных и социальных систем: Монография / Константин Аркадьевич Немец. – Х.: Восточно-региональный центр гуманитарно-образовательных инициатив, 2005.  –  428  с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ец Л. Н. Устойчивое развитие: социально-географические аспекты (на примере Украины): Монография / Людмила Николаевна Немец. – Х.: Факт, 2003. – 383 с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Голубченко И. В., Оборин М. С. Проблемы использования системного похода в географи // Научные ведомости БелГУ. Серия: Естественные науки 2011 №21 [Электронный ресурс]. – Режим доступа: http://cyberleninka.ru/article/n/problemy-ispolzovaniya-sistemnogo-podhoda-v-geografii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ец К. А. Информационное взаимодействие природных и социальных систем: Монография / Константин Аркадьевич Немец. – Х.: Восточно-региональный центр гуманитарно-образовательных инициатив, 2005.  –  428  с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ец Л. Н. Устойчивое развитие: социально-географические аспекты (на примере Украины): Монография / Людмила Николаевна Немец. – Х.: Факт, 2003. – 383 с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тешенко В. С. Демография в современном мире: Монография / В. С. Стешенко, предисл. Э. А. Араб-Оглы. –  М.: Статистика, 1978. – 247 с.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Немец К. А. Информационное взаимодействие природных и социальных систем: Монография / Константин Аркадьевич Немец. – Х.: Восточно-региональный центр гуманитарно-образовательных инициатив, 2005.  –  428  с.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ец К. А. Информационное взаимодействие природных и социальных систем: Монография / Константин Аркадьевич Немец. – Х.: Восточно-региональный центр гуманитарно-образовательных инициатив, 2005.  –  428  с. – С. 403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ец К. А. Информационное взаимодействие природных и социальных систем: Монография / Константин Аркадьевич Немец. – Х.: Восточно-региональный центр гуманитарно-образовательных инициатив, 2005.  –  428  с.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Голубченко И. В., Оборин М. С. Проблемы использования системного похода в географи // Научные ведомости БелГУ. Серия: Естественные науки 2011 №21 [Электронный ресурс]. – Режим доступа: http://cyberleninka.ru/article/n/problemy-ispolzovaniya-sistemnogo-podhoda-v-geografii</w:t>
      </w:r>
    </w:p>
  </w:footnote>
  <w:footnote w:id="1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ец К. А. Информационное взаимодействие природных и социальных систем: Монография / Константин Аркадьевич Немец. – Х.: Восточно-региональный центр гуманитарно-образовательных инициатив, 2005.  –  428  с.</w:t>
      </w:r>
    </w:p>
  </w:footnote>
  <w:footnote w:id="1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ємець Л. М. Причинно-наслідковий взаємозв’язок економічного і демографічного розвитку суспільства / Л. М. Нємець, К. Ю. Сегіда // Вісник Харківського нац. ун-ту ім. В. Н. Каразіна. Геологія – Географія – Екологія: Зб. наук. праць. – Харків: ХНУ ім. В. Н. Каразіна, 2009. – № 882. –– C. 151-15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Longtext">
    <w:name w:val="long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28:00Z</dcterms:created>
  <dc:creator>Max</dc:creator>
  <dc:description/>
  <cp:keywords/>
  <dc:language>en-US</dc:language>
  <cp:lastModifiedBy>Max</cp:lastModifiedBy>
  <cp:lastPrinted>2013-02-15T12:35:00Z</cp:lastPrinted>
  <dcterms:modified xsi:type="dcterms:W3CDTF">2013-02-17T07:54:00Z</dcterms:modified>
  <cp:revision>40</cp:revision>
  <dc:subject/>
  <dc:title/>
</cp:coreProperties>
</file>