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i/>
          <w:i/>
          <w:sz w:val="22"/>
          <w:szCs w:val="22"/>
          <w:lang w:val="uk-UA"/>
        </w:rPr>
      </w:pPr>
      <w:r>
        <w:rPr>
          <w:b/>
          <w:sz w:val="24"/>
          <w:lang w:val="uk-UA"/>
        </w:rPr>
        <w:t>Дослідження спектрометричних характеристик малорозмірного сцинтиляційного детектора на основі монокристалу паратерфенілу</w:t>
        <w:br/>
      </w:r>
      <w:r>
        <w:rPr>
          <w:i/>
          <w:sz w:val="22"/>
          <w:szCs w:val="22"/>
          <w:lang w:val="uk-UA"/>
        </w:rPr>
        <w:t>Гостініна А.Д. (науковий керівник – д.ф.-м.н. Дудник О.В)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color w:val="000000"/>
          <w:sz w:val="24"/>
          <w:lang w:val="uk-UA"/>
        </w:rPr>
        <w:t>Сцинтилятори - це особливі речовини, які можуть випромінювати світло при поглинанні іонізуючого випромінювання, наприклад, гама-квантів. Збудження відбувається за рахунок іонізації, але не за рахунок механічного впливу. В основному випромінювання світла відбувається швидко у вигляді миттєвого для ока спалаху. Також особливістю сцинтиляторів є те, що для конкретного типу випромінювання кількість утворених фотонів майже пропорційна поглиненій енергії первинного випромінювання. Це дає можливість поділити енергетичні спектри випромінювання за енергіями спалахів.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color w:val="000000"/>
          <w:sz w:val="24"/>
          <w:lang w:val="uk-UA"/>
        </w:rPr>
        <w:t>Можна класифікувати сцинтилятори відповідно галузі їхнього застосування. Одні і ті ж речовини можна використовувати як домішки до полімерних і рідких сцинтиляторів, а також і до органічних кристалів. Одні і ті ж самі сцинтилятори з успіхом застосовують в зовсім різних сферах. У таких ситуаціях різні їхні характеристики можуть розглядатися як основні в одних випадках  та другорядні – в інших [1].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color w:val="000000"/>
          <w:sz w:val="24"/>
          <w:lang w:val="uk-UA"/>
        </w:rPr>
        <w:t>Таким чином, вельми інформативною для експериментаторів є класифікація, що враховує можливість використання сцинтиляторів для конкретного класу задач.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color w:val="000000"/>
          <w:sz w:val="24"/>
          <w:lang w:val="uk-UA"/>
        </w:rPr>
        <w:t>Метою роботи є дослідження спектрометричних характеристик малорозмірного сцинтиляційного детектора та вибір оптимальної напруги зворотного зміщення кремнієвого фотоелектронного помножувача (ФЕП).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color w:val="000000"/>
          <w:sz w:val="24"/>
          <w:lang w:val="uk-UA"/>
        </w:rPr>
        <w:t xml:space="preserve">У лабораторних умовах проведено серію експериментів з вимірювання спектрометричних характеристик малорозмірного сцинтиляційного детектора з використанням спектрометричного тракту й оригінального стенду термоелектричного модуля [2]. Як джерело бета-випромінювання використовувався радіоактивний ізотоп </w:t>
      </w:r>
      <w:r>
        <w:rPr>
          <w:color w:val="000000"/>
          <w:sz w:val="24"/>
          <w:vertAlign w:val="superscript"/>
          <w:lang w:val="uk-UA"/>
        </w:rPr>
        <w:t>137</w:t>
      </w:r>
      <w:r>
        <w:rPr>
          <w:color w:val="000000"/>
          <w:sz w:val="24"/>
          <w:lang w:val="uk-UA"/>
        </w:rPr>
        <w:t>Cs з моноенергетичною лінією конверсійних електронів Е = 624 кеВ.</w:t>
      </w:r>
    </w:p>
    <w:p>
      <w:pPr>
        <w:pStyle w:val="Normal"/>
        <w:spacing w:lineRule="auto" w:line="240" w:before="0" w:after="0"/>
        <w:ind w:firstLine="284"/>
        <w:contextualSpacing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 даній роботі показано можливість застосування багатопіксельних лічильників оптичних фотонів виробництва "Hamamatsu Photonics" для спектрометрії бета-випромінювання з органічним сцинтилятором на основі монокристалічного паратерфенілу, що мають малий світловихід (до 30 000 фотонів / МеВ поглиненої енергії). Визначено діапазон робочих напруг зворотного зсуву на кремнієвому ФЕП з числом пікселів 57 600, при якому досягається найкраще енергетичне розділення.</w:t>
      </w:r>
    </w:p>
    <w:p>
      <w:pPr>
        <w:pStyle w:val="Normal"/>
        <w:spacing w:lineRule="auto" w:line="240" w:before="0" w:after="0"/>
        <w:ind w:firstLine="284"/>
        <w:contextualSpacing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иходячи з результатів роботи, можна скласти рекомендації для вибору діапазону робочих напруг зворотного зсуву на кремнієвому ФЕП для роботи зі сцинтиляційними кристалами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апруга зворотного зсуву в межах 65-68 В є оптимальним вибором і дає можливість досягти найкращого енергетичного розділення для сцинтиляторів зі світловиходом більше 50 фотонів / кеВ поглиненої енерг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color w:val="000000"/>
          <w:sz w:val="24"/>
          <w:lang w:val="uk-UA"/>
        </w:rPr>
        <w:t>напруга зворотного зсуву в межах 68-70 В є оптимальним вибором і дає можливість досягти найкращого енергетичного розділення для сцинтиляторів зі світловиходом більше 30 фотонів / кеВ поглиненої енергії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писок літерату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0"/>
          <w:szCs w:val="20"/>
          <w:lang w:val="uk-UA"/>
        </w:rPr>
        <w:t>Галунов Н.З. Радио-люминесценция органических конденсированных сред. Теория и применение / Н.З. Галунов, В.П. Семиноженко -  К.: Наук. думка, 2015. – 463 с.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удник А.В. Детектор на основе монокристалла активированного паратерфенила и кремниевого фотоэлектронного умножителя / А.В. Дудник, Л.А. Андрющенко, В.А. Тарасов, Е.В. Курбатов. // Приборы и техника эксперимента. – 2015. – № 2. – С. 41-46.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Book Antiqua" w:hAnsi="Book Antiqua" w:eastAsia="Book Antiqua" w:cs="Book Antiqua"/>
      <w:shd w:fill="FFFFFF" w:val="clear"/>
    </w:rPr>
  </w:style>
  <w:style w:type="character" w:styleId="21">
    <w:name w:val="Основной текст (2) + 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520"/>
    </w:pPr>
    <w:rPr>
      <w:rFonts w:ascii="Book Antiqua" w:hAnsi="Book Antiqua" w:eastAsia="Book Antiqua" w:cs="Book Antiqua"/>
      <w:sz w:val="22"/>
      <w:szCs w:val="22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6:00Z</dcterms:created>
  <dc:creator>Анастасия Гостинина</dc:creator>
  <dc:description/>
  <cp:keywords/>
  <dc:language>en-US</dc:language>
  <cp:lastModifiedBy>Vita</cp:lastModifiedBy>
  <cp:lastPrinted>2016-11-01T09:18:00Z</cp:lastPrinted>
  <dcterms:modified xsi:type="dcterms:W3CDTF">2016-11-10T08:46:00Z</dcterms:modified>
  <cp:revision>2</cp:revision>
  <dc:subject/>
  <dc:title>Дослідження спектрометричних характеристик малорозмірного сцинтиляційного детектору на основі монокристалу паратерфенілу</dc:title>
</cp:coreProperties>
</file>