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УДК 379.85 (477.82)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ВПЛИВ ФІЗИКО-ГЕОГРАФІЧНИХ УМОВ НА РОЗВИТОК ТУРИСТИЧНО-РЕКРЕАЦІЙНОЇ ДІЯЛЬНОСТІ 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У ВОЛИНСЬКІЙ ОБЛАСТІ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Марчук С. В.,3 курс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ХНУ ім. В.Н. Каразіна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кафедра фізичної географії та картографії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наук. керівник – ст. викладач Свір Н.В.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rFonts w:ascii="Times New Roman" w:hAnsi="Times New Roman"/>
          <w:i/>
          <w:i/>
          <w:sz w:val="28"/>
          <w:lang w:val="uk-UA"/>
        </w:rPr>
      </w:pPr>
      <w:r>
        <w:rPr>
          <w:rFonts w:ascii="Times New Roman" w:hAnsi="Times New Roman"/>
          <w:i/>
          <w:sz w:val="28"/>
          <w:lang w:val="uk-UA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Р</w:t>
      </w:r>
      <w:r>
        <w:rPr>
          <w:rFonts w:ascii="Times New Roman" w:hAnsi="Times New Roman"/>
          <w:sz w:val="24"/>
        </w:rPr>
        <w:t>ассматрива</w:t>
      </w:r>
      <w:r>
        <w:rPr>
          <w:rFonts w:ascii="Times New Roman" w:hAnsi="Times New Roman"/>
          <w:sz w:val="24"/>
          <w:lang w:val="uk-UA"/>
        </w:rPr>
        <w:t>ю</w:t>
      </w:r>
      <w:r>
        <w:rPr>
          <w:rFonts w:ascii="Times New Roman" w:hAnsi="Times New Roman"/>
          <w:sz w:val="24"/>
        </w:rPr>
        <w:t>тся физико-географические условия Волынской области, как главный фактор в развитии туристическо-рекреационной деятельности в данном регионе.</w:t>
      </w:r>
      <w:bookmarkStart w:id="0" w:name="_GoBack"/>
      <w:bookmarkEnd w:id="0"/>
    </w:p>
    <w:p>
      <w:pPr>
        <w:pStyle w:val="Normal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Ключові слова: Волинська область, фізико-географічні умови, ландшафти, кліма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Фізико-географічні умови є основою для туристично-рекреаційної діяльності. Від цих умов залежить структура та використання рекреаційних ресурсів. Звичайно, в наш час, важливими чинниками для розвитку туристичної діяльності являється антропогенний вплив на територію, рівні і типи освоєності території, особливості розселення і діяльності людей, рівень їх культури, стан збереження історико-культурної спадщини. В залежності від цих факторів на певній території визначається видовий склад туризму (пізнавальний, зелений, екологічний, спортивний, сакральний, рекреаційний та ін.)</w:t>
      </w:r>
      <w:r>
        <w:rPr>
          <w:rFonts w:ascii="Times New Roman" w:hAnsi="Times New Roman"/>
          <w:sz w:val="28"/>
        </w:rPr>
        <w:t xml:space="preserve"> [2]</w:t>
      </w:r>
      <w:r>
        <w:rPr>
          <w:rFonts w:ascii="Times New Roman" w:hAnsi="Times New Roman"/>
          <w:sz w:val="28"/>
          <w:lang w:val="uk-UA"/>
        </w:rPr>
        <w:t>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lang w:val="uk-UA"/>
        </w:rPr>
        <w:t>Фізико-географічні умови (геоморфологічні, кліматичні, водні, лісові) Волинської області в цілому сприятливі для розвитку всіх основних видів туризму, адже один вид природних ресурсів може бути основою для розвитку різних видів туристичної діяльності. Отже, розглянемо фізико-географічні компоненти адміністративної області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Волинська область має рівнинну поверхню, середня висота якої 195 м над рівнем моря, отже, дещо вища від середньої висоти рівнинної частини країни в цілому. Це свідчить про сприятливість використання території для пішохідних маршрутів пізнавального виду туризму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lang w:val="uk-UA"/>
        </w:rPr>
        <w:t>Кліматичні умови сприятливі для розвитку туристично-рекреаційної діяльності (відпочинку, лікування), але переважно у літні місяці. У зимню пору року переважає соціально-культурний туризм. Так, як погодні умови не зовсім сприяють для відпочинку людей протягом року на лоні природи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Водні ресурси представлені поверхневими та підземними водами, джерелами прісної, мінеральної води (йодо-бромні, хлоридно-натрієві та ін.) і об’єктами для водного та лікувально-оздоровчого туризму. Волинська область має найбільші в країні площі боліт і заболочених лук, які займають майже 18% території. Велика кількість озер та рік дає змогу розвивати у Волинській області більшість видів туризму та оздоровлення, пов’язаних із використанням водних рекреаційних ресурсів [1]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Волинь багата на лісові ресурси (загальна лісистість території 35,5%), які є основою для розвитку найрізноманітніших видів туристично-рекреаційної діяльності, як організованих, так і неорганізованих форм. Розподіл лісової площі по території області дуже нерівномірний, майже усі вони зосереджені в поліській частині області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Різноманітна тектонічна та геологічна будова території області, її рельєф, кліматичні умови, органічний світ є основою для формування різнотипних ландшафтів, що у свою чергу, виступають базою для поєднання різних видів туристично-рекреаційної діяльності. Було визначено форми туризму, для розвитку яких в Волинській області найбільш сприятливі умови, а саме пізнавального, зеленого, спортивного туризму та бальнеологічного лікування </w:t>
      </w:r>
      <w:r>
        <w:rPr>
          <w:rFonts w:ascii="Times New Roman" w:hAnsi="Times New Roman"/>
          <w:sz w:val="28"/>
        </w:rPr>
        <w:t>[2]</w:t>
      </w:r>
      <w:r>
        <w:rPr>
          <w:rFonts w:ascii="Times New Roman" w:hAnsi="Times New Roman"/>
          <w:sz w:val="28"/>
          <w:lang w:val="uk-UA"/>
        </w:rPr>
        <w:t>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8"/>
          <w:lang w:val="uk-UA"/>
        </w:rPr>
      </w:pPr>
      <w:r>
        <w:rPr>
          <w:rFonts w:ascii="Times New Roman" w:hAnsi="Times New Roman"/>
          <w:sz w:val="28"/>
          <w:lang w:val="uk-UA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Джерела інформації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927" w:right="0" w:hanging="360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Кравченко Н.О.Рекреаційне господарство Полісся: сучасний етап та перспективи розвитку. – Ніжин: МІЛАНІК, 2007. – С. 172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927" w:right="0" w:hanging="360"/>
        <w:jc w:val="both"/>
        <w:rPr/>
      </w:pPr>
      <w:r>
        <w:rPr>
          <w:rFonts w:ascii="Times New Roman" w:hAnsi="Times New Roman"/>
          <w:sz w:val="24"/>
          <w:lang w:val="uk-UA"/>
        </w:rPr>
        <w:t>Шепетюк С.М. Рекреаційно-туристські ресурси Івано-Франківської області: структура та сучасний стан використання. – Тернопіль, 2006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15:00Z</dcterms:created>
  <dc:creator>Asus</dc:creator>
  <dc:description/>
  <dc:language>en-US</dc:language>
  <cp:lastModifiedBy/>
  <dcterms:modified xsi:type="dcterms:W3CDTF">2011-03-13T21:15:00Z</dcterms:modified>
  <cp:revision>2</cp:revision>
  <dc:subject/>
  <dc:title>УДК 3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асул</vt:lpwstr>
  </property>
</Properties>
</file>