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К 911.3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Ю. О. Горбунов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уковий керівник – канд. геогр. наук, ст. викл. К. Ю. Сегід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ський національний університет імені В. Н. Каразі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УРИСТИЧНА ІНФРАСТРУКТУРА м. ХАРКОВА В УМОВАХ ПІДГОТОВКИ ДО ПРОВЕДЕННЯ ЄВРО – 2012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окий рівень розвитку туризму в Україні є необхідною складовою формування сучасної національної економки. Туристична галузь в Україні є шостою за значенням складовою бюджету піс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мисловості, транспорту, ремонту устаткування, зв’язку та видобування корисних копалин. Проведення футбольного чемпіонату Євро-2012 є значною подією для нашої держави i може стати одним з виріш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тапів розвитку вітчизняної туристичної сфери. Відвідування чемпіон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оземн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боліваль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бачає не лише перегляд ними футбольних матчів, але й знайомство з культурним надбанням Харківської област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2010 рік туристичні потоки в меж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ті становили 1384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іб, з яких внутрішні туристи склали 138440 осіб, зовнішні – 12951 осіб. Кількість екскурсантів за вказаний період становила 138440 осіб. Харківська область входить у число регiонiв з успiшною динамiкою зростання основних показникiв туристичної діяльності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проведенням Євро-2012 адміністрація міста виділяє кошти на покращення рекреаційно-туристських ресурсів. 22 лютого, на сесії Харківської міської ради ухвалили рішення, що з бюджету Харкова буде виділено на створення туристичних маршрутів Харкова – 2 млн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8 тис. грн. </w:t>
      </w:r>
      <w:r>
        <w:rPr>
          <w:rFonts w:cs="Times New Roman" w:ascii="Times New Roman" w:hAnsi="Times New Roman"/>
          <w:sz w:val="28"/>
          <w:szCs w:val="28"/>
        </w:rPr>
        <w:t>[1]</w:t>
      </w:r>
      <w:r>
        <w:rPr>
          <w:rFonts w:cs="Times New Roman" w:ascii="Times New Roman" w:hAnsi="Times New Roman"/>
          <w:sz w:val="28"/>
          <w:szCs w:val="28"/>
          <w:lang w:val="uk-UA"/>
        </w:rPr>
        <w:t>. Постійно виконується комплекс заходів, спрямованих на підвищення ефективності роботи туристичних організацій міста, поліпшення сервісного обслуговування гостей. Здійснено значний обсяг ремонтно-реставраційних робіт щодо відбудови визначних пам’яток історії, архітектури та культових споруд Харко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ведеться активна робота щодо покращення умов відпочинку: збільшення кількості готелів та підвищення якості сервісу в них, проводяться курси англійської мови для персоналу різних областей, окрім цього будуть задіяні волонтери, які проходять підготовку в міжнародному волонтерському таборі. Також реконструюють дороги та встановлюють інформаційні вказівки міжнародною мовою на вулицях міста та в метрополітені, ведеться підготовка фан-зони на головній площі міс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стей Харкова під час Чемпіонату Європи 2012 року з футболу забезпечать невеликими інформаційними буклетами про місто. В буклетах буде розміщено карту міста, схему метрополітену, а також перелік найбільш цікавих для туристів об’єктів з фотографіями і їх коротким описом. Буклети розповсюджуватимуть безкоштовно. За підтримки Центру розвитку міжнародної співпраці новий інформаційно-туристичний сайт «Kharkіv smart cіty» почав свою роботу, сайт містить інформацію, необхідну туристам, які бажають відвідати Харкі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робочого візиту фахівці компанії «TUI TravelPlc» оглянули готелі та готельні комплекси. Серед персоналу були проведені кваліфікаційні тести на знання іноземних мов та правил поведінки з клієнтами. Оскільки більшість з них не відповідає світовим стандартам, було переглянуто класифікацію готелів по зірках. В результаті чого більшість п’ятизіркових готелів були переведені до рангу чотирьохзіркових. Станом на 2010 рік в області є 42 готелі, 2 мотеля. Також є кемпінг (у селищі Високе), 2 турбази (в селищах Васищеве і Комсомольське) та інші. На стадії будівництва та реконструкції перебувають всього 15 готелів. Нещодавно був побудований готель «KharkivPalace», у дні чемпіонату цей готель обслуговуватиме родину УЄФА [1]. Тризірковий готель «Reikartz Харків» відкрили 17 січня 2012 року. Отже, станом на 1 грудня 2011 року в Харкові прийом туристів здійснюють наступні готелі (рис. 1):</w:t>
      </w:r>
    </w:p>
    <w:p>
      <w:pPr>
        <w:pStyle w:val="Normal"/>
        <w:spacing w:lineRule="auto" w:line="240" w:before="0" w:after="0"/>
        <w:ind w:firstLine="567"/>
        <w:jc w:val="center"/>
        <w:rPr>
          <w:lang w:val="uk-UA"/>
        </w:rPr>
      </w:pPr>
      <w:r>
        <w:rPr/>
        <w:object w:dxaOrig="22596" w:dyaOrig="16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85pt;height:308.05pt" filled="f" o:ole="">
            <v:imagedata r:id="rId3" o:title=""/>
          </v:shape>
          <o:OLEObject Type="Embed" ProgID="" ShapeID="ole_rId2" DrawAspect="Content" ObjectID="_1455158885" r:id="rId2"/>
        </w:objec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с. 1. Класифікація готелів міста Харков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побудовано автором за даними [1]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різні фінансові можливості вболівальників, їм буде також запропоновано розміститись на території санаторіїв та турбаз. В Харківській області налічується 15 санаторіїв, 8 санаторіїв-профілакторіїв, 73 бази відпочинку. Кількість дитячих оздоровчих закладів, які розташовані в регіоні становить 1430 [2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 має вагомі об’єктивні передумови, щоб увійти до найбільш розвинутих у туристичному відношенні міст України та Європи. Це унікальне історичне місто з багатою культурною та архітектурною спадщиною. В області діє 15 державних музеїв та велика кількість аматорських. За офіційними даними в місті Харкові діє 20 музеїв. З них 6 державного значення. Харків славиться своїми театрами, в місті працюють 36 театрів, з яких шість мають звання академічних і державних, також є багато театральних груп, театрів-студій, самодіяльних театрів. Театральним центром європейського рівня вважається харківський Будинок Актора. На базі Будинку Актора постійно працює близько 15 недержавних театральних колективів. Тут проводиться щорічний міжнародний фестиваль спектаклів авангардних театрів “Курбалесія”. В туристичних фірмах, які є партнерами Євро-2012 розроблено екскурсію по театрам міста, вона носить назву «Харків театральний». В рамках якої можна не тільки прослухати історію створення та розвитку театрів, та й проглянути вистави. Окрім того, цікавість може викликати цирк, зоопарк та дельфінарій міста. До речі, всі екскурсії в рамках міста та області будуть проводиться гідами-перекладач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 – спортивне міс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Спеціально для вболівальників у вільний час від матчів буде проведений спортивний фестиваль «Харків – Еврофест». В області побудують наметове містечко, де можна буде відпочити та пограти в улюблену гру. Для тих, хто полюбляє екстремальні види спорту в області відкритий аероклуб, також важливим туристичним об’єктом є С-Парк – найбільший в Україні канатний парк. В самому місті працюють 19 стадіонів, 850 спортивних майданчиків, 363 спортивних зали, 19 басейнів, понад 40 тенісних кортів, гольф-клуб 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і більшість сучасних мегаполісів, Харків є багатонаціональним містом. В Харкові існують храми майже всіх світових релігій. На сьогодні в місті налічується 50 національно-культурних об’єднань, діють католицька і протестантська церкви, синагога, мечеть, молитовні будинки інших релігійних конфесій, працюють 15 шкіл з поглибленим вивченням національних культур [3]. Отже, в області сформувалась багатогранна культура, в якій знайшлось місце національним та релігійним традиціям кожного народ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ський регіон має всі необхідні умови для подальшого розвитку туристської індустрії: вигідне географічне положення, природні умови, історико-культурні, людські і матеріальні ресурси. Проведення Євро – 2012 є гарним шансом проявити себе як кункурентно спроможний регіон на світовому туристичному ринк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писок використаних джерел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. Департамент Євро-2012. – Режим доступ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http://www.city-kharkiv.com.ua/uefaeuro2012/uk/xarkiv/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>; 2.Панкова Є.В. Туристичне краєзнавство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>Навчальний посібник. - К.: Альтерпрес, 2003. - 352 с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3. Головне управління статистики в Харківській області.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нний ресурс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lang w:val="uk-UA"/>
        </w:rPr>
        <w:t>. - Режим доступу: http://uprstat.kharkov.ukrtel.net/ua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ty-kharkiv.com.ua/uefaeuro2012/uk/xarkiv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Student</dc:creator>
  <dc:description/>
  <dc:language>en-US</dc:language>
  <cp:lastModifiedBy>Student</cp:lastModifiedBy>
  <dcterms:modified xsi:type="dcterms:W3CDTF">2012-03-13T10:40:00Z</dcterms:modified>
  <cp:revision>2</cp:revision>
  <dc:subject/>
  <dc:title/>
</cp:coreProperties>
</file>